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hniskā specifikācija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425"/>
        <w:gridCol w:w="4820"/>
        <w:gridCol w:w="992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r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.k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Preces nosaukum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Preces aprakst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Nepieciešamais daudzum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ax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daļ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tstarotājs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6920" cy="61150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59" r="-4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Sertificēts atstarotājs ar apdruku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Izmērs: apaļš, D 5 – 6 cm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Stiprinājums: metāliska ķēdīte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Materiāls: cietsabpusēji atstarojošs polimēra veida materiāls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rāsa: balta un dzeltena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pdruka – pilnkrāsu logo vienā pusē (krāsains paraugs pielikumā Nr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.daļ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Metāla pildspalv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āla pildspalva ar iespēju izmantot to skārienjutīgam ekrānam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ntes krāsa – zil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nāms serdenis un spiežams mehānism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pusa krāsa – bordo, tumši zila, tumši zaļa, tumši pelēka, sarkana, violeta, dzeltena, oranž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ldspalvas korpusam satveres vietā vēlama reljefa vai gumijota virsma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vējums – Daugavpils pilsētas Izglītības pārvaldes zīmols (krāsains paraugs pielikumā – Nr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0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daļ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tslēgu piekariņš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2600" cy="48387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Forma: taisnstūrveida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Materiāls: pelēks metāls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Gravējums: vienā pusē</w:t>
            </w:r>
            <w:r>
              <w:rPr/>
              <w:t>Daugavpils pilsētas Izglītības pārvaldes zīmols (krāsains paraugs pielikumā – Nr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tslēgu piekariņš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360" cy="44259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81" r="-6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43560" cy="413385"/>
                  <wp:effectExtent l="0" t="0" r="0" b="0"/>
                  <wp:docPr id="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87" r="-6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Materiāls: plastmasa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Forma: taisnstūrveida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r LED lukturīti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Apdruka: vienā pusē</w:t>
            </w:r>
            <w:r>
              <w:rPr/>
              <w:t>Daugavpils pilsētas Izglītības pārvaldes zīmols vienā krāsā (krāsains paraugs pielikumā – Nr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.daļ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rūz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105" cy="526415"/>
                  <wp:effectExtent l="0" t="0" r="0" b="0"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0695" cy="480695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sa: ārpuse – balta, iekšpuse – krāsaina.</w:t>
            </w:r>
          </w:p>
          <w:p>
            <w:pPr>
              <w:pStyle w:val="Normal"/>
              <w:rPr/>
            </w:pPr>
            <w:r>
              <w:rPr/>
              <w:t>Materiāls: porcelāns vai keramika.</w:t>
            </w:r>
          </w:p>
          <w:p>
            <w:pPr>
              <w:pStyle w:val="Normal"/>
              <w:rPr/>
            </w:pPr>
            <w:r>
              <w:rPr/>
              <w:t>Forma: ne cilindrs.</w:t>
            </w:r>
          </w:p>
          <w:p>
            <w:pPr>
              <w:pStyle w:val="Normal"/>
              <w:rPr/>
            </w:pPr>
            <w:r>
              <w:rPr/>
              <w:t>Tilpums: 330 – 400 ml.</w:t>
            </w:r>
          </w:p>
          <w:p>
            <w:pPr>
              <w:pStyle w:val="Normal"/>
              <w:rPr/>
            </w:pPr>
            <w:r>
              <w:rPr>
                <w:bCs/>
              </w:rPr>
              <w:t>Diametrs</w:t>
            </w:r>
            <w:r>
              <w:rPr>
                <w:bCs/>
                <w:color w:val="666666"/>
              </w:rPr>
              <w:t>: </w:t>
            </w:r>
            <w:r>
              <w:rPr/>
              <w:t>8 – 9 cm.</w:t>
              <w:br/>
            </w:r>
            <w:r>
              <w:rPr>
                <w:bCs/>
              </w:rPr>
              <w:t>Augstums: </w:t>
            </w:r>
            <w:r>
              <w:rPr/>
              <w:t>10 – 11 cm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/>
              <w:t xml:space="preserve">Apdruka: krūzes iekšpuses krāsai pieskaņots </w:t>
            </w:r>
            <w:r>
              <w:rPr>
                <w:bCs/>
                <w:lang w:eastAsia="en-US"/>
              </w:rPr>
              <w:t>vienas krāsas logo vienā pusē (krāsains paraugs pielikumā Nr.1)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Bez karotītes!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>5.daļ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Frotē dvielis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s: 100% kokviln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ars: 500g/m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ērs: 70 cm x 140 cm vai 75 cm x 150 cm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: dažādas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sības dvieļa audumam un izšuvumam: krāsas noturīgums, mazgājot temperatūrā līdz 60°C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Izšuvum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enas krāsas logo vienā pusē (krāsains paraugs pielikumā Nr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Frotē dvielis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āls: 100% kokviln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ars: 500g/m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mērs: 50 cm x 100 cm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āsas: dažādas.</w:t>
              <w:br/>
              <w:t xml:space="preserve">Izšuvum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enas krāsas logo vienā pusē (krāsains paraugs pielikumā Nr.1)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sības dvieļa audumam un izšuvumam: krāsas noturīgums, mazgājot temperatūrā līdz 60°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.daļ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gursoma/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a tērpa maisiņš ar atstarojošu lenti un apdruku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4670" cy="529590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68" r="-6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/>
                <w:sz w:val="24"/>
                <w:szCs w:val="24"/>
                <w:lang w:eastAsia="lv-LV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Audums: 100% ūdens necaurlaidīgs poliesters.</w:t>
              <w:br/>
              <w:t>Izmērs: 34 cm x 44 cm (+/- 1 cm)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Savelkama somas augšējā daļa.</w:t>
              <w:br/>
              <w:t>Divu plecu soma.</w:t>
              <w:br/>
              <w:t>Striķi katrā somas pusē.</w:t>
              <w:br/>
              <w:t>Dubulti nošūti stūri ar papildu mākslīgās ādas stiprinājumu ar metāla riņķiem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Apdruk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lnkrāsuvai vienas krāsas logo vienā pusē (krāsains paraugs pielikumā Nr.1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Cenas norādīt atsevišķi pilnkrāsu un vienas krāsas apdruk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firstLine="709"/>
        <w:rPr>
          <w:lang w:eastAsia="en-US"/>
        </w:rPr>
      </w:pPr>
      <w:r>
        <w:rPr>
          <w:lang w:eastAsia="en-US"/>
        </w:rPr>
        <w:t>Katras preces dizains tiek saskaņots ar pasūtītāju pirms izgatavošanas.</w:t>
      </w:r>
    </w:p>
    <w:p>
      <w:pPr>
        <w:pStyle w:val="Normal"/>
        <w:rPr/>
      </w:pPr>
      <w:r>
        <w:rPr>
          <w:lang w:eastAsia="en-US"/>
        </w:rPr>
        <w:t>Cenas 1 vienībai bez PVN norādīt minimālajam un maksimālajam iespējamajam pasūtījumam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Piedāvājumam </w:t>
      </w:r>
      <w:bookmarkStart w:id="0" w:name="_GoBack"/>
      <w:bookmarkEnd w:id="0"/>
      <w:r>
        <w:rPr>
          <w:lang w:eastAsia="en-US"/>
        </w:rPr>
        <w:t>pievienot preces attēlu.</w:t>
      </w:r>
    </w:p>
    <w:p>
      <w:pPr>
        <w:pStyle w:val="Normal"/>
        <w:rPr/>
      </w:pPr>
      <w:r>
        <w:rPr/>
        <w:t>Specifikācijā attēliem ir ilustratīva nozī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16:00Z</dcterms:created>
  <dc:creator>150814</dc:creator>
  <dc:description/>
  <dc:language>en-US</dc:language>
  <cp:lastModifiedBy>BV</cp:lastModifiedBy>
  <dcterms:modified xsi:type="dcterms:W3CDTF">2018-02-08T08:16:00Z</dcterms:modified>
  <cp:revision>2</cp:revision>
  <dc:subject/>
  <dc:title/>
</cp:coreProperties>
</file>