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4.png" ContentType="image/png"/>
  <Override PartName="/word/media/image9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niskā specifikācija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Cenas norādīt </w:t>
      </w:r>
      <w:r>
        <w:rPr>
          <w:b/>
          <w:u w:val="single"/>
          <w:lang w:eastAsia="en-US"/>
        </w:rPr>
        <w:t>par 1 vienību bez PVN</w:t>
      </w:r>
      <w:r>
        <w:rPr>
          <w:lang w:eastAsia="en-US"/>
        </w:rPr>
        <w:t>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/>
      </w:pPr>
      <w:r>
        <w:rPr>
          <w:i/>
        </w:rPr>
        <w:t xml:space="preserve">Specifikācijā attēliem ir ilustratīva, bet vēlama, nozīme. </w:t>
      </w:r>
      <w:r>
        <w:rPr>
          <w:lang w:eastAsia="en-US"/>
        </w:rPr>
        <w:t xml:space="preserve">Piedāvājumam </w:t>
      </w:r>
      <w:bookmarkStart w:id="0" w:name="_GoBack"/>
      <w:bookmarkEnd w:id="0"/>
      <w:r>
        <w:rPr>
          <w:lang w:eastAsia="en-US"/>
        </w:rPr>
        <w:t xml:space="preserve">pievienot </w:t>
      </w:r>
      <w:r>
        <w:rPr>
          <w:b/>
          <w:u w:val="single"/>
          <w:lang w:eastAsia="en-US"/>
        </w:rPr>
        <w:t>konkrētu preces attēlu</w:t>
      </w:r>
      <w:r>
        <w:rPr>
          <w:lang w:eastAsia="en-US"/>
        </w:rPr>
        <w:t xml:space="preserve">. </w:t>
      </w:r>
    </w:p>
    <w:p>
      <w:pPr>
        <w:pStyle w:val="Normal"/>
        <w:ind w:left="-709"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709" w:firstLine="709"/>
        <w:rPr>
          <w:lang w:eastAsia="en-US"/>
        </w:rPr>
      </w:pPr>
      <w:r>
        <w:rPr>
          <w:lang w:eastAsia="en-US"/>
        </w:rPr>
        <w:t>Katras preces dizains tiek saskaņots ar pasūtītāju pirms izgatavošanas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9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31"/>
        <w:gridCol w:w="5245"/>
        <w:gridCol w:w="145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.k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Preces nosaukum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Preces aprakst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ena par vienu vienību EUR bez PVN</w:t>
            </w:r>
          </w:p>
        </w:tc>
      </w:tr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.daļ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ējas/kafijas krūze ar dubultajām sienām un bambuka vāku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1127125" cy="118173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117" t="6595" r="10685" b="8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aksts: </w:t>
            </w:r>
            <w:r>
              <w:rPr>
                <w:lang w:eastAsia="en-US"/>
              </w:rPr>
              <w:t xml:space="preserve">tējas/kafijas krūze ar dubultajām sienām un bambuka vāku </w:t>
            </w:r>
            <w:r>
              <w:rPr/>
              <w:t>paredzēta gan aukstajiem, gan karstajiem dzērieniem, var lietot mikroviļņu krāsnī un mazgāt trauku mašīnā</w:t>
            </w:r>
          </w:p>
          <w:p>
            <w:pPr>
              <w:pStyle w:val="Paraststmeklis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Materiāls: krūzīte – borosilikāta; vāks – bambuka ar silikona stiprinājumu, iepakots kartona kastē</w:t>
            </w:r>
          </w:p>
          <w:p>
            <w:pPr>
              <w:pStyle w:val="Paraststmeklis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Izmērs: 350 ml (iekšējais krūzes izmērs)</w:t>
            </w:r>
          </w:p>
          <w:p>
            <w:pPr>
              <w:pStyle w:val="Paraststmeklis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Krāsas: caurspīdīga krūze, vāks bambuka</w:t>
            </w:r>
          </w:p>
          <w:p>
            <w:pPr>
              <w:pStyle w:val="Paraststmeklis"/>
              <w:spacing w:before="0" w:after="0"/>
              <w:rPr/>
            </w:pPr>
            <w:r>
              <w:rPr>
                <w:lang w:val="lv-LV"/>
              </w:rPr>
              <w:t xml:space="preserve">Apdruka: </w:t>
            </w:r>
            <w:r>
              <w:rPr>
                <w:bCs/>
                <w:lang w:val="lv-LV"/>
              </w:rPr>
              <w:t>logo vienā pusē (krāsains paraugs pielikumā Nr.2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lv-LV" w:eastAsia="en-US"/>
              </w:rPr>
            </w:pPr>
            <w:r>
              <w:rPr>
                <w:bCs/>
                <w:lang w:val="lv-LV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.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ikla pudele ar dubultajām sienām, ar metāla sietu tējai un bambuka vāku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1226185" cy="118491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827" t="3339" r="-8" b="3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aksts: </w:t>
            </w:r>
            <w:r>
              <w:rPr>
                <w:lang w:eastAsia="en-US"/>
              </w:rPr>
              <w:t xml:space="preserve">stikla pudele ar dubultajām sienām, ar metāla sietu tējai un bambuka vāku </w:t>
            </w:r>
            <w:r>
              <w:rPr/>
              <w:t>paredzēta gan aukstajiem, gan karstajiem dzērieniem, var mazgāt trauku mašīnā</w:t>
            </w:r>
          </w:p>
          <w:p>
            <w:pPr>
              <w:pStyle w:val="Paraststmeklis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Materiāls: pudeles – borosilikāts; vāks – bambuks, iepakots kartona kastē</w:t>
            </w:r>
          </w:p>
          <w:p>
            <w:pPr>
              <w:pStyle w:val="Paraststmeklis"/>
              <w:spacing w:before="0" w:after="0"/>
              <w:rPr/>
            </w:pPr>
            <w:r>
              <w:rPr>
                <w:lang w:val="lv-LV"/>
              </w:rPr>
              <w:t xml:space="preserve">Izmērs: 490ml </w:t>
            </w:r>
          </w:p>
          <w:p>
            <w:pPr>
              <w:pStyle w:val="Paraststmeklis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Krāsas: caurspīdīga pudele, vāks bambuka, metāla siets</w:t>
            </w:r>
          </w:p>
          <w:p>
            <w:pPr>
              <w:pStyle w:val="Paraststmeklis"/>
              <w:spacing w:before="0" w:after="0"/>
              <w:rPr/>
            </w:pPr>
            <w:r>
              <w:rPr>
                <w:lang w:val="lv-LV"/>
              </w:rPr>
              <w:t xml:space="preserve">Apdruka: </w:t>
            </w:r>
            <w:r>
              <w:rPr>
                <w:bCs/>
                <w:lang w:val="lv-LV"/>
              </w:rPr>
              <w:t>logo vienā pusē (krāsains paraugs pielikumā Nr.2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lv-LV" w:eastAsia="en-US"/>
              </w:rPr>
            </w:pPr>
            <w:r>
              <w:rPr>
                <w:bCs/>
                <w:lang w:val="lv-LV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PĀ:</w:t>
            </w:r>
          </w:p>
          <w:p>
            <w:pPr>
              <w:pStyle w:val="Bezatstarpm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.daļ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mātiskā svec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4768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962" t="-5" r="14471" b="184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iāls: tikls vai keramika, korķis</w:t>
            </w:r>
          </w:p>
          <w:p>
            <w:pPr>
              <w:pStyle w:val="Bezatstarpm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mērs: 7,3 x 9,2 cm diametrā vai lielāka</w:t>
            </w:r>
          </w:p>
          <w:p>
            <w:pPr>
              <w:pStyle w:val="Bezatstarpm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druk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go vienā pusē (krāsains paraugs pielikumā Nr.2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Svečtura turētājs tējas svecēm ar ēteriskajām eļļām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43561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603885" cy="5327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praksts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smalks keramikas eļļas deglis ar metāla vai keramikas, vai bambusa turētāju</w:t>
            </w:r>
          </w:p>
          <w:p>
            <w:pPr>
              <w:pStyle w:val="Bezatstarpm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iāls: metāls vai keramika, vai bambuss</w:t>
            </w:r>
          </w:p>
          <w:p>
            <w:pPr>
              <w:pStyle w:val="Bezatstarpm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āsa: melna vai balta</w:t>
            </w:r>
          </w:p>
          <w:p>
            <w:pPr>
              <w:pStyle w:val="Bezatstarpm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pdruka: krāsai pieskaņots vienas krāsas logo vienā pus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krāsains paraugs pielikumā Nr.3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Ēterisko eļļu komplekt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2185" cy="67119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raksts: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6 gab. komplekts ēteriskā eļļa aromterapijai </w:t>
            </w:r>
          </w:p>
          <w:p>
            <w:pPr>
              <w:pStyle w:val="Bezatstarpm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Aromāti: dažādi</w:t>
            </w:r>
          </w:p>
          <w:p>
            <w:pPr>
              <w:pStyle w:val="Bezatstarpm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druka: uz iepakojuma krāsai pieskaņot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enas krāsas logo (krāsains paraugs pielikumā Nr.2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OPĀ:</w:t>
            </w:r>
          </w:p>
          <w:p>
            <w:pPr>
              <w:pStyle w:val="Bezatstarpm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3.daļa</w:t>
            </w:r>
          </w:p>
        </w:tc>
      </w:tr>
      <w:tr>
        <w:trPr>
          <w:trHeight w:val="19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dīšu pildspalva ar skārienjūtīgu galu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040" cy="8102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6" r="-2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aksts: smalka biroja lodīšu pildspalva ar skārienjūtīgu galu </w:t>
            </w:r>
          </w:p>
          <w:p>
            <w:pPr>
              <w:pStyle w:val="Paraststmeklis"/>
              <w:spacing w:before="0" w:after="0"/>
              <w:rPr/>
            </w:pPr>
            <w:r>
              <w:rPr>
                <w:lang w:val="lv-LV"/>
              </w:rPr>
              <w:t>Materiāls: metāls</w:t>
              <w:br/>
              <w:t>Izmēri: 11 x 145 mm</w:t>
            </w:r>
          </w:p>
          <w:p>
            <w:pPr>
              <w:pStyle w:val="Paraststmeklis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Krāsa: dažādas</w:t>
            </w:r>
          </w:p>
          <w:p>
            <w:pPr>
              <w:pStyle w:val="Paraststmeklis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Apdruka: krāsai pieskaņots </w:t>
            </w:r>
            <w:r>
              <w:rPr>
                <w:bCs/>
                <w:lang w:val="lv-LV"/>
              </w:rPr>
              <w:t>vienas krāsas logo (krāsains paraugs pielikumā Nr.3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lv-LV" w:eastAsia="en-US"/>
              </w:rPr>
            </w:pPr>
            <w:r>
              <w:rPr>
                <w:bCs/>
                <w:lang w:val="lv-LV" w:eastAsia="en-US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kts pildspalva un piekariņš ar koka detaļā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280" cy="6718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924" t="10474" r="13047" b="14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  <w:color w:val="010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t>Apraksts: komplektā ietilpst metāla pildspalva un piekariņš ar koka vai metāla detaļām, iepakots dāvanu kastītē</w:t>
              <w:br/>
              <w:t>Kastītes izmērs: 98 x 168 x 26 mm</w:t>
              <w:br/>
              <w:t>Materiāls: metāls, koks</w:t>
            </w:r>
          </w:p>
          <w:p>
            <w:pPr>
              <w:pStyle w:val="Bezatstarpm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āsas: jebkura</w:t>
            </w:r>
            <w:r>
              <w:rPr>
                <w:rFonts w:cs="Times New Roman" w:ascii="Times New Roman" w:hAnsi="Times New Roman"/>
                <w:color w:val="010101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druka: krāsai pieskaņots vienas krāsas logo vienā pusē (krāsains paraugs pielikumā Nr.2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ststmeklis"/>
              <w:spacing w:before="0" w:after="0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KOPĀ:</w:t>
            </w:r>
          </w:p>
          <w:p>
            <w:pPr>
              <w:pStyle w:val="Paraststmeklis"/>
              <w:spacing w:before="0" w:after="0"/>
              <w:jc w:val="righ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v-LV" w:eastAsia="en-US"/>
              </w:rPr>
            </w:pPr>
            <w:r>
              <w:rPr>
                <w:b/>
                <w:bCs/>
                <w:lang w:val="lv-LV" w:eastAsia="en-US"/>
              </w:rPr>
            </w:r>
          </w:p>
        </w:tc>
      </w:tr>
      <w:tr>
        <w:trPr>
          <w:trHeight w:val="170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4.daļa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zīmju blociņš ar pildspalv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7485" cy="844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139" t="17805" r="7858" b="178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raksts: A5 piezīmju bloks ar pildspalvu un spirāli; blociņā apmēram 70 rūtiņu lapas un uz blociņa iekšējā vāka 5 komplekti pa 25 līmlapiņām </w:t>
            </w:r>
          </w:p>
          <w:p>
            <w:pPr>
              <w:pStyle w:val="Bezatstarp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āls: Eco āda ar gumiju,</w:t>
            </w:r>
          </w:p>
          <w:p>
            <w:pPr>
              <w:pStyle w:val="Bezatstarp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ērs: 21.3 x 13.2 x 1.4 cm</w:t>
            </w:r>
          </w:p>
          <w:p>
            <w:pPr>
              <w:pStyle w:val="Bezatstarp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as: dažādas</w:t>
              <w:br/>
              <w:t xml:space="preserve">Apdruk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āsai pieskaņots vienas krāsas logo vienā pusē (krāsains paraugs pielikumā Nr.2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knot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030" cy="1006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9697" r="-5" b="10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raksts: piezīmju blociņš ar 80 lapām (70g/m2), grāmatzīmi lenti un magnētisku aizdari </w:t>
            </w:r>
          </w:p>
          <w:p>
            <w:pPr>
              <w:pStyle w:val="Bezatstarp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āls: Mākslīgās ādas papīrs.</w:t>
            </w:r>
          </w:p>
          <w:p>
            <w:pPr>
              <w:pStyle w:val="Bezatstarp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mērs: 18,8 x 18,5 x 1,8 cm </w:t>
            </w:r>
          </w:p>
          <w:p>
            <w:pPr>
              <w:pStyle w:val="Bezatstarp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as: dažādas.</w:t>
            </w:r>
          </w:p>
          <w:p>
            <w:pPr>
              <w:pStyle w:val="Bezatstarpm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druk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enas krāsas logo vienā pusē (krāsains paraugs pielikumā Nr.3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zīmju lapiņas kastītē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2130" cy="5702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6715" t="-3" r="21943" b="12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āls: papīrs</w:t>
              <w:br/>
              <w:t>Izmērs: 99 x 107 x 43 mm</w:t>
            </w:r>
          </w:p>
          <w:p>
            <w:pPr>
              <w:pStyle w:val="Bezatstarp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as kārbai: dažādas, lapiņu krāsa – var būt baltas, bet var būt arī dažāda</w:t>
            </w:r>
          </w:p>
          <w:p>
            <w:pPr>
              <w:pStyle w:val="Paraststmeklis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 xml:space="preserve">Apdruka: </w:t>
            </w:r>
            <w:r>
              <w:rPr>
                <w:bCs/>
                <w:lang w:val="lv-LV"/>
              </w:rPr>
              <w:t>vienas krāsas logo virspusē (krāsains paraugs pielikumā Nr.3)</w:t>
            </w:r>
            <w:r>
              <w:rPr>
                <w:b/>
                <w:lang w:val="lv-LV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lv-LV" w:eastAsia="en-US"/>
              </w:rPr>
            </w:pPr>
            <w:r>
              <w:rPr>
                <w:bCs/>
                <w:lang w:val="lv-LV" w:eastAsia="en-US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OPĀ:</w:t>
            </w:r>
          </w:p>
          <w:p>
            <w:pPr>
              <w:pStyle w:val="Bezatstarpm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5.daļa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vadu austiņ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245" cy="123952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ststmeklis"/>
              <w:spacing w:before="0" w:after="0"/>
              <w:rPr>
                <w:color w:val="222222"/>
                <w:shd w:fill="FFFFFF" w:val="clear"/>
                <w:lang w:val="lv-LV"/>
              </w:rPr>
            </w:pPr>
            <w:r>
              <w:rPr>
                <w:color w:val="222222"/>
                <w:shd w:fill="FFFFFF" w:val="clear"/>
                <w:lang w:val="lv-LV"/>
              </w:rPr>
              <w:t>Apraksts: True Wireless Stereo Headset, TWS 5.3 Wireless Headphones Stereo HD Music Sound. Austiņas ar bezvadu uzlādes korpusu. Stereo austiņas, ievietojamas ausīs, ar iebūvētu mikrofonu. Operētājsistēmai IOS un Android ierīcēm</w:t>
            </w:r>
          </w:p>
          <w:p>
            <w:pPr>
              <w:pStyle w:val="Paraststmeklis"/>
              <w:spacing w:before="0" w:after="0"/>
              <w:rPr>
                <w:color w:val="222222"/>
                <w:shd w:fill="FFFFFF" w:val="clear"/>
                <w:lang w:val="lv-LV"/>
              </w:rPr>
            </w:pPr>
            <w:r>
              <w:rPr>
                <w:color w:val="222222"/>
                <w:shd w:fill="FFFFFF" w:val="clear"/>
                <w:lang w:val="lv-LV"/>
              </w:rPr>
              <w:t>Krāsas: dažādas</w:t>
            </w:r>
          </w:p>
          <w:p>
            <w:pPr>
              <w:pStyle w:val="Paraststmeklis"/>
              <w:spacing w:before="0" w:after="0"/>
              <w:rPr>
                <w:lang w:val="lv-LV"/>
              </w:rPr>
            </w:pPr>
            <w:r>
              <w:rPr/>
              <w:t>Apdruka: krāsai pieskaņots vienas krāsas logo vienā pusē (krāsains paraugs pielikumā Nr.2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lv-LV" w:eastAsia="en-US"/>
              </w:rPr>
            </w:pPr>
            <w:r>
              <w:rPr>
                <w:bCs/>
                <w:lang w:val="lv-LV" w:eastAsia="en-US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PĀ:</w:t>
            </w:r>
          </w:p>
          <w:p>
            <w:pPr>
              <w:pStyle w:val="Bezatstarpm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yellow"/>
                <w:lang w:eastAsia="en-US"/>
              </w:rPr>
            </w:pPr>
            <w:r>
              <w:rPr>
                <w:b/>
                <w:bCs/>
                <w:iCs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/>
                <w:iCs/>
              </w:rPr>
              <w:t>6.daļa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Šalle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518160" cy="6883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ststmeklis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Materiāls: kašmira</w:t>
            </w:r>
          </w:p>
          <w:p>
            <w:pPr>
              <w:pStyle w:val="Paraststmeklis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Izmērs: 47x186cm vai jebkurš cits</w:t>
            </w:r>
          </w:p>
          <w:p>
            <w:pPr>
              <w:pStyle w:val="Paraststmeklis"/>
              <w:spacing w:before="0" w:after="0"/>
              <w:rPr>
                <w:lang w:val="lv-LV"/>
              </w:rPr>
            </w:pPr>
            <w:r>
              <w:rPr>
                <w:lang w:val="lv-LV"/>
              </w:rPr>
              <w:t>Krāsas: dažādas</w:t>
            </w:r>
          </w:p>
          <w:p>
            <w:pPr>
              <w:pStyle w:val="Paraststmeklis"/>
              <w:spacing w:before="0" w:after="0"/>
              <w:rPr/>
            </w:pPr>
            <w:r>
              <w:rPr>
                <w:lang w:val="lv-LV"/>
              </w:rPr>
              <w:t xml:space="preserve">Apdruka: krāsai pieskaņots </w:t>
            </w:r>
            <w:r>
              <w:rPr>
                <w:bCs/>
                <w:lang w:val="lv-LV"/>
              </w:rPr>
              <w:t>vienas krāsas logo vienā pusē (krāsains paraugs pielikumā Nr.3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Cs/>
                <w:i/>
                <w:iCs/>
                <w:sz w:val="22"/>
                <w:szCs w:val="22"/>
                <w:lang w:val="lv-LV"/>
              </w:rPr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OPĀ:</w:t>
            </w:r>
          </w:p>
          <w:p>
            <w:pPr>
              <w:pStyle w:val="Bezatstarpm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7.daļ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etussargs </w:t>
            </w:r>
            <w:r>
              <w:rPr>
                <w:lang w:eastAsia="en-US"/>
              </w:rPr>
              <w:t>ALUMINIUM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1250315" cy="13957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3492" t="-16" r="1538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aksts: saliekams lietussar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metāla rāmis un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ērts</w:t>
            </w:r>
            <w:r>
              <w:rPr>
                <w:rStyle w:val="Phras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profilēts</w:t>
            </w:r>
            <w:r>
              <w:rPr>
                <w:rStyle w:val="Phras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rokturis</w:t>
            </w:r>
            <w:r>
              <w:rPr>
                <w:rStyle w:val="Phras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ar</w:t>
            </w:r>
            <w:r>
              <w:rPr>
                <w:rStyle w:val="Phras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mīksta</w:t>
            </w:r>
            <w:r>
              <w:rPr>
                <w:rStyle w:val="Phras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pieskāriena</w:t>
            </w:r>
            <w:r>
              <w:rPr>
                <w:rStyle w:val="Phras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gumijotu</w:t>
            </w:r>
            <w:r>
              <w:rPr>
                <w:rStyle w:val="Phras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pārklājumu</w:t>
            </w:r>
          </w:p>
          <w:p>
            <w:pPr>
              <w:pStyle w:val="Bezatstarpm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iāls: 100% poliesters, alumīnijs, plastmasa</w:t>
            </w:r>
          </w:p>
          <w:p>
            <w:pPr>
              <w:pStyle w:val="Bezatstarpm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zmērs: ø115 cm, 93 cm, 510 g</w:t>
            </w:r>
          </w:p>
          <w:p>
            <w:pPr>
              <w:pStyle w:val="Bezatstarpm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āsas: dažādas</w:t>
            </w:r>
          </w:p>
          <w:p>
            <w:pPr>
              <w:pStyle w:val="Bezatstarpm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stīgi paneļi: 8 (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kas</w:t>
            </w:r>
            <w:r>
              <w:rPr>
                <w:rStyle w:val="Phras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nodrošina</w:t>
            </w:r>
            <w:r>
              <w:rPr>
                <w:rStyle w:val="Phras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lielāku</w:t>
            </w:r>
            <w:r>
              <w:rPr>
                <w:rStyle w:val="Phras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izturību</w:t>
            </w:r>
            <w:r>
              <w:rPr>
                <w:rStyle w:val="Phras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vējainā</w:t>
            </w:r>
            <w:r>
              <w:rPr>
                <w:rStyle w:val="Phras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ord"/>
                <w:rFonts w:cs="Times New Roman" w:ascii="Times New Roman" w:hAnsi="Times New Roman"/>
                <w:sz w:val="24"/>
                <w:szCs w:val="24"/>
              </w:rPr>
              <w:t>laikā)</w:t>
            </w:r>
          </w:p>
          <w:p>
            <w:pPr>
              <w:pStyle w:val="Bezatstarpm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druka: krāsai pieskaņots vienas krāsas logo vienā pusē (krāsains paraugs pielikumā Nr.2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PĀ:</w:t>
            </w:r>
          </w:p>
          <w:p>
            <w:pPr>
              <w:pStyle w:val="Bezatstarpm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ind w:left="-709" w:firstLine="709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800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Phrase">
    <w:name w:val="phrase"/>
    <w:basedOn w:val="Noklusjumarindkopasfonts"/>
    <w:qFormat/>
    <w:rPr/>
  </w:style>
  <w:style w:type="character" w:styleId="Word">
    <w:name w:val="word"/>
    <w:basedOn w:val="Noklusjumarindkopasfont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Bezatstarpm">
    <w:name w:val="Bez atstarpēm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Paraststmeklis">
    <w:name w:val="Parasts (tīmeklis)"/>
    <w:basedOn w:val="Normal"/>
    <w:qFormat/>
    <w:pPr>
      <w:spacing w:before="280" w:after="280"/>
    </w:pPr>
    <w:rPr>
      <w:lang w:val="en-US"/>
    </w:rPr>
  </w:style>
  <w:style w:type="paragraph" w:styleId="Mttranslation">
    <w:name w:val="mt-translation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22:00Z</dcterms:created>
  <dc:creator>150814</dc:creator>
  <dc:description/>
  <cp:keywords/>
  <dc:language>en-US</dc:language>
  <cp:lastModifiedBy>Biruta Višņevska</cp:lastModifiedBy>
  <cp:lastPrinted>2023-03-15T09:47:00Z</cp:lastPrinted>
  <dcterms:modified xsi:type="dcterms:W3CDTF">2024-03-20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BE4615BEE1E84D9649EEAC9827EB74</vt:lpwstr>
  </property>
  <property fmtid="{D5CDD505-2E9C-101B-9397-08002B2CF9AE}" pid="3" name="_activity">
    <vt:lpwstr/>
  </property>
</Properties>
</file>