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Pielikums pie Finanšu piedāvājuma DPIP2023/37N</w:t>
      </w:r>
    </w:p>
    <w:p>
      <w:pPr>
        <w:pStyle w:val="Normal"/>
        <w:jc w:val="center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p>
      <w:pPr>
        <w:pStyle w:val="Normal"/>
        <w:jc w:val="center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Iestāžu saraksts</w:t>
      </w:r>
    </w:p>
    <w:p>
      <w:pPr>
        <w:pStyle w:val="Normal"/>
        <w:jc w:val="center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p>
      <w:pPr>
        <w:pStyle w:val="Heading"/>
        <w:rPr>
          <w:sz w:val="24"/>
          <w:szCs w:val="22"/>
          <w:lang w:val="lv-LV"/>
        </w:rPr>
      </w:pPr>
      <w:r>
        <w:rPr>
          <w:sz w:val="24"/>
          <w:szCs w:val="22"/>
          <w:lang w:val="lv-LV"/>
        </w:rPr>
      </w:r>
    </w:p>
    <w:tbl>
      <w:tblPr>
        <w:tblW w:w="10008" w:type="dxa"/>
        <w:jc w:val="left"/>
        <w:tblInd w:w="-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5315"/>
        <w:gridCol w:w="3750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r.p.k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estād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Adrese</w:t>
            </w:r>
          </w:p>
        </w:tc>
      </w:tr>
      <w:tr>
        <w:trPr>
          <w:trHeight w:val="299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Daugavpils pilsētas Centra vidusskol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Kandavas 17, Vienības 36A, Stadiona 6, Malu 7 </w:t>
            </w:r>
          </w:p>
        </w:tc>
      </w:tr>
      <w:tr>
        <w:trPr>
          <w:trHeight w:val="15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Daugavpils Valsts ģimnāzij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ietokšņa  33</w:t>
            </w:r>
          </w:p>
        </w:tc>
      </w:tr>
      <w:tr>
        <w:trPr>
          <w:trHeight w:val="18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Daugavpils Zinātņu vidusskol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aiņa 30, 18.Novembra 47, Stacijas 45</w:t>
            </w:r>
          </w:p>
        </w:tc>
      </w:tr>
      <w:tr>
        <w:trPr>
          <w:trHeight w:val="22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Daugavpils Tehnoloģiju vidusskola-licej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autas 59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J.Raiņa Daugavpils 6.pamatskol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omunāla 2, Ķieģeļu 15 a</w:t>
            </w:r>
          </w:p>
        </w:tc>
      </w:tr>
      <w:tr>
        <w:trPr>
          <w:trHeight w:val="2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Daugavpils Valstspilsētas vidusskol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uņas, 8, Jelgavas, 30 a, Strādnieku, 56, 18.Novembra 85</w:t>
            </w:r>
          </w:p>
        </w:tc>
      </w:tr>
      <w:tr>
        <w:trPr>
          <w:trHeight w:val="28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Daugavpils Iespēju vidusskol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lkas 4, Valkas 4 a, Liepājas 37, Tukuma 47</w:t>
            </w:r>
          </w:p>
        </w:tc>
      </w:tr>
      <w:tr>
        <w:trPr>
          <w:trHeight w:val="25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Daugavpils Draudzīgā aicinājuma vidusskol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veņu 40, Valmieras 5, Raipoles 8, Stāvā 41, Tartu 8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J.Pilsudska Daugavpils valsts poļu ģimnāzij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aršavas 2; Marijas 1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</w:rPr>
              <w:t>Daugavpils 11.pamatskol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hitektu 1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Daugavpils Saskaņas pamatskol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rādes 7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Daugavpils Vienības pamatskol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Ģimnāzijas 32, 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 xml:space="preserve">Daugavpils Stropu pamatskola – attīstības  </w:t>
            </w:r>
          </w:p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centr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bavas 1, Mihoelsa 4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Daugavpils Bērnu un jauniešu centrs “Jaunība”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aules 7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Daugavpils 4. pirmsskolas izglītības iestād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odnieku 1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Daugavpils 9. pirmsskolas izglītības iestād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rādes 15 b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Daugavpils 12. pirmsskolas izglītības iestād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uzeja 1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Daugavpils 15. pirmsskolas izglītības iestād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entspils 2a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Daugavpils 18. pirmsskolas izglītības iestād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arādes 5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Daugavpils 24. pirmsskolas izglītības iestād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uzeja 9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1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Daugavpils Ķīmijas apkaimes pirmsskolas izglītības iestād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Šaurā 20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nženieru 16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Jātnieku 66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milšu 10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2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Daugavpils 27. pirmsskolas izglītības iestād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Bauskas 104 a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oligona 5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3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Daugavpils 29. Poļu pirmsskolas izglītības iestād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enības 38 b</w:t>
            </w:r>
          </w:p>
        </w:tc>
      </w:tr>
      <w:tr>
        <w:trPr>
          <w:trHeight w:val="28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4.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>Daugavpils Ruģeļu pirmsskolas izglītības iestāde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aismas 9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278120" cy="5905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590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raststmeklis"/>
                            <w:spacing w:before="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Segoe UI" w:ascii="Segoe UI" w:hAnsi="Segoe UI"/>
                              <w:b/>
                              <w:bCs/>
                              <w:color w:val="212529"/>
                            </w:rPr>
                            <w:br/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15.6pt;height:46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Paraststmeklis"/>
                      <w:spacing w:before="0" w:after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Segoe UI" w:ascii="Segoe UI" w:hAnsi="Segoe UI"/>
                        <w:b/>
                        <w:bCs/>
                        <w:color w:val="212529"/>
                      </w:rPr>
                      <w:br/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character" w:styleId="Noklusjumarindkopasfonts">
    <w:name w:val="Noklusējuma rindkopas fonts"/>
    <w:qFormat/>
    <w:rPr/>
  </w:style>
  <w:style w:type="character" w:styleId="ApakvirsrakstsRakstz">
    <w:name w:val="Apakšvirsraksts Rakstz."/>
    <w:qFormat/>
    <w:rPr>
      <w:sz w:val="28"/>
      <w:szCs w:val="24"/>
      <w:lang w:val="lv-LV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  <w:lang w:val="en-GB"/>
    </w:rPr>
  </w:style>
  <w:style w:type="character" w:styleId="GalveneRakstz">
    <w:name w:val="Galvene Rakstz."/>
    <w:qFormat/>
    <w:rPr>
      <w:sz w:val="24"/>
      <w:szCs w:val="24"/>
      <w:lang w:val="en-GB"/>
    </w:rPr>
  </w:style>
  <w:style w:type="character" w:styleId="KjeneRakstz">
    <w:name w:val="Kājene Rakstz.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NosaukumsRakstz">
    <w:name w:val="Nosaukums Rakstz.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ind w:left="-540" w:right="-148" w:hanging="0"/>
      <w:jc w:val="center"/>
    </w:pPr>
    <w:rPr>
      <w:b/>
      <w:bCs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araststmeklis">
    <w:name w:val="Parasts (tīmeklis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3:47:00Z</dcterms:created>
  <dc:creator>Irēna</dc:creator>
  <dc:description/>
  <cp:keywords/>
  <dc:language>en-US</dc:language>
  <cp:lastModifiedBy>Biruta Višņevska</cp:lastModifiedBy>
  <cp:lastPrinted>2022-10-27T13:48:00Z</cp:lastPrinted>
  <dcterms:modified xsi:type="dcterms:W3CDTF">2023-08-07T13:49:00Z</dcterms:modified>
  <cp:revision>3</cp:revision>
  <dc:subject/>
  <dc:title>Daugavpils pilsētas Izglītības pārvaldes pakļautībā esošo skolu saraks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0BE4615BEE1E84D9649EEAC9827EB74</vt:lpwstr>
  </property>
</Properties>
</file>