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u w:val="single"/>
        </w:rPr>
      </w:pPr>
      <w:r>
        <w:rPr>
          <w:sz w:val="22"/>
          <w:szCs w:val="22"/>
          <w:u w:val="single"/>
        </w:rPr>
        <w:t>2.pielikums</w:t>
      </w:r>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Pretkondensāta izolācijas uzstādīšana</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Pretkondensāta izolācijas uzstādīšana Daugavpils Inovāciju centra ēkā, Vienības ielā 30</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Inovāciju centrs</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Vienības iela 30,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276"/>
        <w:gridCol w:w="850"/>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etus ūdens kanalizācijas cauruļu virsmas attīrīšana un sagatavošana (~1,5m garumā no ievada ēkā, precizēt objekta apskates laik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etus ūdens kanalizācijas cauruļu virsmas krāsošana ar pretkorozijas krāsu, 2 kārtās (~1,5m garumā no ievada ēkā, precizēt objekta apskates laik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tkondensāta izolācijas montāža ap lietus ūdens kanalizācijas caurulēm, 13mm, PE, „K-Flex”, vai analogs (~1,5m garumā no ievada ēkā, precizēt objekta apskates laik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ekārtu un inženiertīklu noklāšana ar plēvi pasargāšanai no celtniecības putekļiem, citi pasākumi iestādes īpašuma pasargāšanai būvdarbu gait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līgierīces nokļūšanai līdz LK stāvvadiem (sastatnes/ elektropacēlājs/ cits risinājum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gružu izvākšana no objekta un utilizācij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30 kalendārās die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lang w:eastAsia="ru-RU"/>
        </w:rPr>
      </w:pPr>
      <w:r>
        <w:rPr>
          <w:lang w:eastAsia="ru-RU"/>
        </w:rPr>
        <w:t>Būvdarbu laiku un secību saskaņot ar ēkas lietotāju.</w:t>
      </w:r>
    </w:p>
    <w:p>
      <w:pPr>
        <w:pStyle w:val="Normal"/>
        <w:numPr>
          <w:ilvl w:val="0"/>
          <w:numId w:val="2"/>
        </w:numPr>
        <w:rPr/>
      </w:pPr>
      <w:r>
        <w:rPr/>
        <w:t>Pēc pasūtītāja pieprasījuma Pretendentam jāsniedz informācija par būv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Ja būv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rFonts w:eastAsia="Calibri"/>
        </w:rPr>
        <w:t xml:space="preserve">Būvdarbu </w:t>
      </w:r>
      <w:r>
        <w:rPr/>
        <w:t xml:space="preserve">garantijas termiņš – </w:t>
      </w:r>
      <w:r>
        <w:rPr>
          <w:rFonts w:eastAsia="Calibri"/>
        </w:rPr>
        <w:t xml:space="preserve">36 mēneši, kopš Pieņemšanas/Nodošanas akta </w:t>
      </w:r>
      <w:r>
        <w:rPr/>
        <w:t>parakstīšanas dienas.</w:t>
      </w:r>
    </w:p>
    <w:p>
      <w:pPr>
        <w:pStyle w:val="Normal"/>
        <w:ind w:left="720" w:hanging="0"/>
        <w:rPr/>
      </w:pPr>
      <w:r>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6:15:00Z</dcterms:created>
  <dc:creator>user</dc:creator>
  <dc:description/>
  <cp:keywords/>
  <dc:language>en-US</dc:language>
  <cp:lastModifiedBy>Biruta Višņevska</cp:lastModifiedBy>
  <cp:lastPrinted>2020-07-13T10:29:00Z</cp:lastPrinted>
  <dcterms:modified xsi:type="dcterms:W3CDTF">2023-01-31T11:49:00Z</dcterms:modified>
  <cp:revision>20</cp:revision>
  <dc:subject/>
  <dc:title/>
</cp:coreProperties>
</file>