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pielikums</w:t>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Cokola hidroizolācijas 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Cokola hidroizolācijas remontdarbi Daugavpils Tehnoloģiju vidusskolas - liceja ēkā Tautas ielā 59</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Tehnoloģiju vidusskola - licejs</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Tautas iela 59,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276"/>
        <w:gridCol w:w="850"/>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falta seguma fragmenta de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bruģakmens seguma fragmenta de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Ēkas betona aizsargapmales fragmenta de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bortakmens de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bedres rakšana pie esošās ēkas pamatiem posmos roku darb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5</w:t>
            </w:r>
            <w:r>
              <w:rPr>
                <w:sz w:val="22"/>
                <w:szCs w:val="22"/>
              </w:rPr>
              <w:t>6.</w:t>
            </w:r>
            <w:r>
              <w:rPr>
                <w:sz w:val="22"/>
                <w:szCs w:val="22"/>
                <w:lang w:val="ru-RU"/>
              </w:rPr>
              <w:t>2</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jātās putupolistirola siltumizolācijas demontāža un utilizācij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slāņojušās bitumena hidroizolācijas noņemšana un utilizācij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kola virsmas attīrīšana ar augstspiediena strūklu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kola virsmas izlīdzināšana, šuvju aizpildī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tikālas hidroizolācijas ierīkošana ar bituma mastiku (vairākas kārtās, sasniedzot 3mm biezum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atu un cokolu no ārpuses siltināšana ar ekstrudēto putupolisterolu (XPS) 100mm biezumā stiprinot ar līmjav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kola papildus hidroizolācijas ieklāšana („KOSTER Waterstop”, vai analog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ta stiprināšana un izlīdzināšana ar līmjavu cokola nosiltinātām sienām</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kola sienas gruntēšana un apmešana ar faktūrapmetum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mesto cokola sienu krāsošana divās kārtās ar tonēto minerālo krās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r>
              <w:rPr>
                <w:sz w:val="22"/>
                <w:szCs w:val="22"/>
                <w:lang w:val="ru-RU"/>
              </w:rPr>
              <w:t>5</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ata bedres aizbēršana pa posmiem pie esošās ēkas pamatiem ar esošo grunti un blietēšana roku darb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5</w:t>
            </w:r>
            <w:r>
              <w:rPr>
                <w:sz w:val="22"/>
                <w:szCs w:val="22"/>
              </w:rPr>
              <w:t>6.</w:t>
            </w:r>
            <w:r>
              <w:rPr>
                <w:sz w:val="22"/>
                <w:szCs w:val="22"/>
                <w:lang w:val="ru-RU"/>
              </w:rPr>
              <w:t>2</w:t>
            </w:r>
            <w:r>
              <w:rPr>
                <w:sz w:val="22"/>
                <w:szCs w:val="22"/>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falta seguma fragmentu atjaun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bruģakmens seguma fragmenta atjaun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Ēkas betona aizsargapmales fragmenta atjaun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bortakmens montāž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ona bruģakmens piezāģēšana pēc nepieciešamība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etus ūdens novadīšanas kanāls ar režģi („ACO Euroline”, vai analogs), ieskaitot montāž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ākumi zibensaizsardzības kontūra pazemes daļas aizsardzībai būvdarbu laikā, pretestības mērījumu veik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ēto elementu un būvgružu savākšana un transportēšana utilizācijai, ieskaitot bīstamo atkritumu utilizācij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60 kalendārās dienas, kopš būvvietas pieņemšanas-nodošanas akta sastādīša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Būvdarbu, kas ir saistīti ar paaugstināto trokšņa līmeni, veikšanas laiku saskaņot ar ēkas lietotāju.</w:t>
      </w:r>
    </w:p>
    <w:p>
      <w:pPr>
        <w:pStyle w:val="Normal"/>
        <w:numPr>
          <w:ilvl w:val="0"/>
          <w:numId w:val="2"/>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 kopš P/N akta sastādīšan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vertAlign w:val="superscript"/>
        </w:rPr>
      </w:pPr>
      <w:r>
        <w:rPr>
          <w:vertAlign w:val="superscript"/>
        </w:rPr>
      </w:r>
    </w:p>
    <w:p>
      <w:pPr>
        <w:pStyle w:val="Normal"/>
        <w:rPr>
          <w:b/>
          <w:b/>
          <w:vertAlign w:val="superscript"/>
        </w:rPr>
      </w:pPr>
      <w:r>
        <w:rPr>
          <w:b/>
          <w:vertAlign w:val="superscript"/>
        </w:rPr>
      </w:r>
    </w:p>
    <w:p>
      <w:pPr>
        <w:pStyle w:val="Normal"/>
        <w:rPr>
          <w:b/>
          <w:b/>
        </w:rPr>
      </w:pPr>
      <w:r>
        <w:rPr>
          <w:b/>
        </w:rPr>
      </w:r>
    </w:p>
    <w:p>
      <w:pPr>
        <w:pStyle w:val="Normal"/>
        <w:rPr/>
      </w:pPr>
      <w:r>
        <w:rPr>
          <w:b/>
        </w:rPr>
        <w:t xml:space="preserve">Saskaņots: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vertAlign w:val="superscript"/>
        </w:rPr>
      </w:pPr>
      <w:r>
        <w:rPr>
          <w:vertAlign w:val="superscript"/>
        </w:rPr>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Biruta Višņevska</cp:lastModifiedBy>
  <cp:lastPrinted>2022-03-01T15:04:00Z</cp:lastPrinted>
  <dcterms:modified xsi:type="dcterms:W3CDTF">2022-03-01T13:09:00Z</dcterms:modified>
  <cp:revision>54</cp:revision>
  <dc:subject/>
  <dc:title/>
</cp:coreProperties>
</file>