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Iekšējas apdares 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 xml:space="preserve">Iekšējās apdares remontdarbi ēkas Saules ielā 7 telpās </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 xml:space="preserve">Daugavpils pilsētas bērnu un jauniešu centrs „Jaunība” </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Saules iela 7,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639" w:type="dxa"/>
        <w:jc w:val="center"/>
        <w:tblInd w:w="0" w:type="dxa"/>
        <w:tblLayout w:type="fixed"/>
        <w:tblCellMar>
          <w:top w:w="0" w:type="dxa"/>
          <w:left w:w="108" w:type="dxa"/>
          <w:bottom w:w="0" w:type="dxa"/>
          <w:right w:w="108" w:type="dxa"/>
        </w:tblCellMar>
      </w:tblPr>
      <w:tblGrid>
        <w:gridCol w:w="619"/>
        <w:gridCol w:w="4818"/>
        <w:gridCol w:w="1160"/>
        <w:gridCol w:w="1042"/>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i/>
                <w:i/>
                <w:sz w:val="22"/>
                <w:szCs w:val="22"/>
              </w:rPr>
            </w:pPr>
            <w:r>
              <w:rPr>
                <w:rFonts w:eastAsia="Calibri"/>
                <w:i/>
                <w:sz w:val="22"/>
                <w:szCs w:val="22"/>
              </w:rPr>
              <w:t>Skaņu izolācijas ierīkošana</w:t>
            </w:r>
          </w:p>
        </w:tc>
        <w:tc>
          <w:tcPr>
            <w:tcW w:w="11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i/>
                <w:i/>
                <w:sz w:val="22"/>
                <w:szCs w:val="22"/>
              </w:rPr>
            </w:pPr>
            <w:r>
              <w:rPr>
                <w:rFonts w:eastAsia="Calibri"/>
                <w:i/>
                <w:sz w:val="22"/>
                <w:szCs w:val="22"/>
              </w:rPr>
            </w:r>
          </w:p>
        </w:tc>
        <w:tc>
          <w:tcPr>
            <w:tcW w:w="104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Sienu skaņu izolācijas ierīkošana (starp 3.stāva telpām Nr.84, 85, 86)</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2"/>
                <w:szCs w:val="22"/>
              </w:rPr>
              <w:t>Metāla karkasa starpsienas konstrukcija CW 100mm profils ar soli 600mm, pildījums minerālvates loksnes, piem. Ecose® tehnoloģiju (papildus pievieno ap 6-8dB), vai analogs</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9.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Dubultais ģipškartona apšuvums, 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9.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VC grīdlīstes montāža, kopā ar komplektējošām detaļā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Elektrisko rozešu un slēdžu demontāža, atpakaļ uzstādīša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i/>
                <w:i/>
                <w:sz w:val="22"/>
                <w:szCs w:val="22"/>
              </w:rPr>
            </w:pPr>
            <w:r>
              <w:rPr>
                <w:rFonts w:eastAsia="Calibri"/>
                <w:i/>
                <w:sz w:val="22"/>
                <w:szCs w:val="22"/>
              </w:rPr>
              <w:t>Starpsienu izbūve 1.stāva telpā Nr.10</w:t>
            </w:r>
          </w:p>
        </w:tc>
        <w:tc>
          <w:tcPr>
            <w:tcW w:w="11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i/>
                <w:i/>
                <w:sz w:val="22"/>
                <w:szCs w:val="22"/>
              </w:rPr>
            </w:pPr>
            <w:r>
              <w:rPr>
                <w:rFonts w:eastAsia="Calibri"/>
                <w:i/>
                <w:sz w:val="22"/>
                <w:szCs w:val="22"/>
              </w:rPr>
            </w:r>
          </w:p>
        </w:tc>
        <w:tc>
          <w:tcPr>
            <w:tcW w:w="104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Starpsienas izbūve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Ģipškartona apšuvums, 1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2"/>
                <w:szCs w:val="22"/>
              </w:rPr>
              <w:t>Metāla karkasa starpsienas konstrukcija CW 75mm profils ar soli 600mm, pildījums minerālvates loksnes, piem. Paroc 75mm, vai analogs</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Ģipškartona apšuvums, 1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VC grīdlīstes montāža, kopā ar komplektējošām detaļā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gunsdrošības sensora pārnese, pieaicinot pakalpojuma sniedzēj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apildus apsardzes signalizācijas sensora uzstādīšana, pieaicinot pakalpojuma sniedzēj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i/>
                <w:i/>
                <w:sz w:val="22"/>
                <w:szCs w:val="22"/>
              </w:rPr>
            </w:pPr>
            <w:r>
              <w:rPr>
                <w:rFonts w:eastAsia="Calibri"/>
                <w:i/>
                <w:sz w:val="22"/>
                <w:szCs w:val="22"/>
              </w:rPr>
              <w:t>Starpsienu izbūve 1.stāva telpā Nr.26</w:t>
            </w:r>
          </w:p>
        </w:tc>
        <w:tc>
          <w:tcPr>
            <w:tcW w:w="11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i/>
                <w:i/>
                <w:sz w:val="22"/>
                <w:szCs w:val="22"/>
              </w:rPr>
            </w:pPr>
            <w:r>
              <w:rPr>
                <w:rFonts w:eastAsia="Calibri"/>
                <w:i/>
                <w:sz w:val="22"/>
                <w:szCs w:val="22"/>
              </w:rPr>
            </w:r>
          </w:p>
        </w:tc>
        <w:tc>
          <w:tcPr>
            <w:tcW w:w="104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Starpsienas ar durvju ailu izbūve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Ģipškartona apšuvums, 1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2"/>
                <w:szCs w:val="22"/>
              </w:rPr>
              <w:t>Metāla karkasa starpsienas konstrukcija CW 75mm profils ar soli 600mm, pildījums minerālvates loksnes, piem. Paroc 75mm, vai analogs</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Ģipškartona apšuvums, 1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VC grīdlīstes montāža, kopā ar komplektējošām detaļā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Iekšdurvju uzstādīšana MDF, 900x2100mm, Komplektā atslēga u.c. furnitūra, durvju atdures. 3 eņģes, t.sk. aplodas </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apildus ugunsdrošības sensora uzstādīšana, pieaicinot pakalpojuma sniedzēj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apildus apsardzes signalizācijas sensora uzstādīšana, pieaicinot pakalpojuma sniedzēj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Būvdarbiem traucējošu gaismekļu saudzīgā demontāža, atpakaļ uzstādīša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i/>
                <w:i/>
                <w:sz w:val="22"/>
                <w:szCs w:val="22"/>
              </w:rPr>
            </w:pPr>
            <w:r>
              <w:rPr>
                <w:rFonts w:eastAsia="Calibri"/>
                <w:i/>
                <w:sz w:val="22"/>
                <w:szCs w:val="22"/>
              </w:rPr>
              <w:t>Starpsienu izbūve 3.stāva telpā Nr.82</w:t>
            </w:r>
          </w:p>
        </w:tc>
        <w:tc>
          <w:tcPr>
            <w:tcW w:w="11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i/>
                <w:i/>
                <w:sz w:val="22"/>
                <w:szCs w:val="22"/>
              </w:rPr>
            </w:pPr>
            <w:r>
              <w:rPr>
                <w:rFonts w:eastAsia="Calibri"/>
                <w:i/>
                <w:sz w:val="22"/>
                <w:szCs w:val="22"/>
              </w:rPr>
            </w:r>
          </w:p>
        </w:tc>
        <w:tc>
          <w:tcPr>
            <w:tcW w:w="104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Starpsienas ar durvju ailu izbūve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Ģipškartona apšuvums, 1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2"/>
                <w:szCs w:val="22"/>
              </w:rPr>
              <w:t>Metāla karkasa starpsienas konstrukcija CW 75mm profils ar soli 600mm, pildījums minerālvates loksnes, piem. Paroc 75mm, vai analogs</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Calibri"/>
                <w:sz w:val="22"/>
                <w:szCs w:val="22"/>
              </w:rPr>
              <w:t>Ģipškartona apšuvums, 12.5m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VC grīdlīstes montāža, kopā ar komplektējošām detaļā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Iekšdurvju uzstādīšana MDF, 900x2100mm, Komplektā atslēga u.c. furnitūra, durvju atdures. 3 eņģes, t.sk. aplodas </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apildus ugunsdrošības sensora uzstādīšana, pieaicinot pakalpojuma sniedzēj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Būvdarbiem traucējošu gaismekļu saudzīgā demontāža, atpakaļ uzstādīša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i/>
                <w:i/>
                <w:sz w:val="22"/>
                <w:szCs w:val="22"/>
              </w:rPr>
            </w:pPr>
            <w:r>
              <w:rPr>
                <w:rFonts w:eastAsia="Calibri"/>
                <w:i/>
                <w:sz w:val="22"/>
                <w:szCs w:val="22"/>
              </w:rPr>
              <w:t>Iekšējo telpu apdare</w:t>
            </w:r>
          </w:p>
        </w:tc>
        <w:tc>
          <w:tcPr>
            <w:tcW w:w="11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i/>
                <w:i/>
                <w:sz w:val="22"/>
                <w:szCs w:val="22"/>
              </w:rPr>
            </w:pPr>
            <w:r>
              <w:rPr>
                <w:rFonts w:eastAsia="Calibri"/>
                <w:i/>
                <w:sz w:val="22"/>
                <w:szCs w:val="22"/>
              </w:rPr>
            </w:r>
          </w:p>
        </w:tc>
        <w:tc>
          <w:tcPr>
            <w:tcW w:w="104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Sienu gruntēšana </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8.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ienu špaktelēšana un slīpēša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8.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ienu krāsošana ar matētu krāsu, 2 kārtas</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8.50</w:t>
            </w:r>
          </w:p>
        </w:tc>
      </w:tr>
      <w:tr>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i/>
                <w:i/>
                <w:sz w:val="22"/>
                <w:szCs w:val="22"/>
              </w:rPr>
            </w:pPr>
            <w:r>
              <w:rPr>
                <w:rFonts w:eastAsia="Calibri"/>
                <w:i/>
                <w:sz w:val="22"/>
                <w:szCs w:val="22"/>
              </w:rPr>
              <w:t>Pārējie darbi</w:t>
            </w:r>
          </w:p>
        </w:tc>
        <w:tc>
          <w:tcPr>
            <w:tcW w:w="11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i/>
                <w:i/>
                <w:sz w:val="22"/>
                <w:szCs w:val="22"/>
              </w:rPr>
            </w:pPr>
            <w:r>
              <w:rPr>
                <w:rFonts w:eastAsia="Calibri"/>
                <w:i/>
                <w:sz w:val="22"/>
                <w:szCs w:val="22"/>
              </w:rPr>
            </w:r>
          </w:p>
        </w:tc>
        <w:tc>
          <w:tcPr>
            <w:tcW w:w="104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ogu, durvju, inženiertīklu u.c. iestādes īpašuma noklāšana ar plēvi pasargāšanai no celtniecības putekļie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līgmateriāli</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Demontēto elementu un būvgružu savākšana un transportēšana utilizācijai</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30 kalendārās dienas.</w:t>
      </w:r>
    </w:p>
    <w:p>
      <w:pPr>
        <w:pStyle w:val="Normal"/>
        <w:numPr>
          <w:ilvl w:val="0"/>
          <w:numId w:val="2"/>
        </w:numPr>
        <w:rPr>
          <w:lang w:eastAsia="ru-RU"/>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 xml:space="preserve">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 </w:t>
      </w:r>
    </w:p>
    <w:p>
      <w:pPr>
        <w:pStyle w:val="Normal"/>
        <w:numPr>
          <w:ilvl w:val="0"/>
          <w:numId w:val="2"/>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5 kalendārie gad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21:00Z</dcterms:created>
  <dc:creator>user</dc:creator>
  <dc:description/>
  <dc:language>en-US</dc:language>
  <cp:lastModifiedBy>150814</cp:lastModifiedBy>
  <cp:lastPrinted>2020-07-13T10:29:00Z</cp:lastPrinted>
  <dcterms:modified xsi:type="dcterms:W3CDTF">2021-09-07T13:21:00Z</dcterms:modified>
  <cp:revision>2</cp:revision>
  <dc:subject/>
  <dc:title/>
</cp:coreProperties>
</file>