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aps/>
          <w:w w:val="90"/>
          <w:lang w:val="lv-LV"/>
        </w:rPr>
      </w:pPr>
      <w:r>
        <w:rPr>
          <w:b/>
          <w:caps/>
          <w:w w:val="90"/>
          <w:lang w:val="lv-LV"/>
        </w:rPr>
        <w:t xml:space="preserve">                                                </w:t>
      </w:r>
      <w:r>
        <w:rPr>
          <w:b/>
          <w:caps/>
          <w:w w:val="90"/>
          <w:lang w:val="lv-LV"/>
        </w:rPr>
        <w:t>Sējuma saturs</w:t>
      </w:r>
    </w:p>
    <w:p>
      <w:pPr>
        <w:pStyle w:val="Normal"/>
        <w:rPr>
          <w:b/>
          <w:b/>
          <w:caps/>
          <w:w w:val="90"/>
          <w:lang w:val="en-GB"/>
        </w:rPr>
      </w:pPr>
      <w:r>
        <w:rPr>
          <w:b/>
          <w:caps/>
          <w:w w:val="90"/>
          <w:lang w:val="en-GB"/>
        </w:rPr>
      </w:r>
    </w:p>
    <w:tbl>
      <w:tblPr>
        <w:tblW w:w="957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971"/>
        <w:gridCol w:w="992"/>
        <w:gridCol w:w="70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Lpp.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satur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Būvproekta autor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vara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jektēšanas uzdev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ugavpils pilsētas Domes Daugavpils pilsētas zemes komisijas informācijas paziņoj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rāmatas informācij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atļauja Nr.BIS-BV-4.2-2018-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iskie noteiku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VVD Daugavpils RVP atzin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“Lattelecom” saskaņoj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 “Daugavpils satiksme” saskaņoj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Ģeotehniskās izpētes pārskat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topogrāfiskais plān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a zudumu aprēķin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</w:t>
            </w:r>
          </w:p>
        </w:tc>
      </w:tr>
      <w:tr>
        <w:trPr>
          <w:trHeight w:val="399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ie rādītāj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Ģenerālplāns ar savietotiem inženiertīkli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Ģenerālplāns ar savietotiem inženiertīkli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Ģenerālplāns ar savietotiem inženiertīkli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4</w:t>
            </w:r>
          </w:p>
        </w:tc>
      </w:tr>
      <w:tr>
        <w:trPr>
          <w:trHeight w:val="299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A.Pumpura149 līdz PL-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PL-6 līdz punktam “1”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atzarojuma “2a” līdz projektēšanas robeža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punkta 1 līdz PL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PL-12 līdz PL-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PL-13 līdz punktam “2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punkta “2” līdz PL-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PL-19 līdz projektēšanas robeža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Siltumtrases garenprofils no atzar."2" līdz A. Pumpura 150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atzar."1" līdz 9k-31-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atzar."4" līdz Aglonas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Siltumtrases garenprofils no atzar."3a" līdz 9k-31-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ltumtrases garenprofils no atzar."3" līdz A. Pumpura 1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arojums "1”. Mezgls "1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2". Atzarojums “2”; “2a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2a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arojums "3”. Mezgls "3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arojums "3a”. Mezgls "3a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4", “11”. Atzarojums "4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arojums "5”. Mezgls "5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5a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arojums "6”. Mezgls "6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7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8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8a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9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10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12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zgls "13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ļvadu signalizācijas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ļvadu signalizācijas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ļvadu signalizācijas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ensācijas spilvenu uzstādīšanas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etalizēts siltumtrases plān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etalizēts siltumtrases plān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etalizēts siltumtrases plān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mera 9k-31-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mera 9k-31-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-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tināšanas šuvju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tināšanas šuvju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tināšanas šuvju shē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Materiālu specifikācij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3-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Darbu apjomi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-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ie rādītā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onolīta dzelzsbetona plātne P-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9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onolīta dzelzsbetona plātne P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onolīta dzelzsbetona plātne P-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onolīta dzelzsbetona plātne P-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2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lv-LV"/>
              </w:rPr>
              <w:t>Monolīta dzelzsbetona plātne P-5, P-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3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onolīts dzelzsbetona gredzens G-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4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/betona vairogbalsts VB; VB-1; VB-1a; VB-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-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Būvkomersanta reģistrācijas apliecīb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6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lv-LV"/>
              </w:rPr>
              <w:t>ADB “Gjensidige Baltic” apliecinājum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7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7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fesionālās civiltiesiskās atbildības apdrošināšanas polis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8</w:t>
            </w:r>
          </w:p>
        </w:tc>
      </w:tr>
    </w:tbl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2:00Z</dcterms:created>
  <dc:creator>cinajev</dc:creator>
  <dc:description/>
  <cp:keywords/>
  <dc:language>en-US</dc:language>
  <cp:lastModifiedBy>Aleksandr Cinajev</cp:lastModifiedBy>
  <cp:lastPrinted>2018-05-11T08:00:00Z</cp:lastPrinted>
  <dcterms:modified xsi:type="dcterms:W3CDTF">2019-02-18T06:48:00Z</dcterms:modified>
  <cp:revision>12</cp:revision>
  <dc:subject/>
  <dc:title>                                                   </dc:title>
</cp:coreProperties>
</file>