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w w:val="90"/>
          <w:lang w:val="lv-LV"/>
        </w:rPr>
      </w:pPr>
      <w:r>
        <w:rPr>
          <w:b/>
          <w:caps/>
          <w:w w:val="90"/>
          <w:lang w:val="lv-LV"/>
        </w:rPr>
        <w:t xml:space="preserve">                                               </w:t>
      </w:r>
      <w:r>
        <w:rPr>
          <w:b/>
          <w:caps/>
          <w:w w:val="90"/>
          <w:lang w:val="lv-LV"/>
        </w:rPr>
        <w:t>Sējuma saturs</w:t>
      </w:r>
    </w:p>
    <w:p>
      <w:pPr>
        <w:pStyle w:val="Normal"/>
        <w:jc w:val="center"/>
        <w:rPr>
          <w:b/>
          <w:b/>
          <w:caps/>
          <w:w w:val="90"/>
          <w:lang w:val="en-GB"/>
        </w:rPr>
      </w:pPr>
      <w:r>
        <w:rPr>
          <w:b/>
          <w:caps/>
          <w:w w:val="90"/>
          <w:lang w:val="en-GB"/>
        </w:rPr>
      </w:r>
    </w:p>
    <w:tbl>
      <w:tblPr>
        <w:tblW w:w="9854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979"/>
        <w:gridCol w:w="2126"/>
        <w:gridCol w:w="850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Lpp.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8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Titullap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8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lv-LV"/>
              </w:rPr>
              <w:t>Būvprojekta sastāv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8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Sējuma satur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8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 xml:space="preserve">Skaidrojošs apraksts                                                                  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5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lv-LV"/>
              </w:rPr>
              <w:t xml:space="preserve">Vispārīgie rādītāji. Rasējumu saraksts       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lv-LV"/>
              </w:rPr>
              <w:t xml:space="preserve">DOP-01                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5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5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Būvdarbu ģenerālplāns (LDz teritorija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 xml:space="preserve">DOP-02 – DOP-04                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6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5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Celtniecības tehnikas izvietojuma shēmas. Griezums 1-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DOP-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9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5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Būvlaukuma organizācij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lv-LV"/>
              </w:rPr>
              <w:t xml:space="preserve">DOP-06 – DOP-08                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30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5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Segumu atjaunošanas shēm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 xml:space="preserve">DOP-09 – DOP-11               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33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5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Satiksmes organizācijas shēm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 xml:space="preserve">DOP-12 – DOP-13               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36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5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Esošo inženiertīklu aizsardzība. Tranšeju nostiprināšan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lv-LV"/>
              </w:rPr>
              <w:t xml:space="preserve">DOP-14                 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38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8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Darbu apjomu saraksts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39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8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komersanta reģistrācijas apliecīb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41</w:t>
            </w:r>
          </w:p>
        </w:tc>
      </w:tr>
    </w:tbl>
    <w:p>
      <w:pPr>
        <w:pStyle w:val="Normal"/>
        <w:rPr/>
      </w:pPr>
      <w:r>
        <w:rPr>
          <w:b/>
          <w:lang w:val="lv-LV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BodyTextIndentChar">
    <w:name w:val="Body Text Indent Char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52:00Z</dcterms:created>
  <dc:creator>cinajev</dc:creator>
  <dc:description/>
  <cp:keywords/>
  <dc:language>en-US</dc:language>
  <cp:lastModifiedBy>A B</cp:lastModifiedBy>
  <cp:lastPrinted>2018-11-08T13:58:00Z</cp:lastPrinted>
  <dcterms:modified xsi:type="dcterms:W3CDTF">2019-04-02T12:12:00Z</dcterms:modified>
  <cp:revision>11</cp:revision>
  <dc:subject/>
  <dc:title>                                                   </dc:title>
</cp:coreProperties>
</file>