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Nr._____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(prot. Nr.___, ____.§)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r grozījumiem Daugavpils domes 24.11.2022. lēmumā Nr.8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Par dzīvokļu īpašumu Viestura ielā 13, Daugavpilī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nodošanu atsavināšanai un izsoles noteikumu apstiprināšan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amatojoties uz </w:t>
      </w:r>
      <w:r>
        <w:rPr>
          <w:rFonts w:cs="Times New Roman" w:ascii="Times New Roman" w:hAnsi="Times New Roman"/>
          <w:sz w:val="24"/>
          <w:lang w:val="lv-LV"/>
        </w:rPr>
        <w:t>Pašvaldību likuma 10.panta pirmās daļas 16.punktu,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ubliskas personas mantas atsavināšanas likuma 32.panta pirmo daļu, Daugavpils domes 2022.gada 24.novembra lēmumu Nr.809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kļu īpašumu Viestura ielā 13, Daugavpilī, nodošanu atsavināšanai un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”, un sakarā ar to, ka uz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dzīvokļu īpašumiem Nr.5, Nr.6, Nr.7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estura ielā 13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Daugavpilī, 2023.gada 11.janvārī izsludināto izsoli nepieteicās neviens pretendents, ņemot vērā Daugavpils valstspilsētas pašvaldības dzīvojamo māju privatizācijas un īpašuma atsavināšanas komisijas 2023.gada 25.janvāra protokolu Nr.2 (12.punkts), </w:t>
      </w:r>
      <w:r>
        <w:rPr>
          <w:rFonts w:cs="Times New Roman" w:ascii="Times New Roman" w:hAnsi="Times New Roman"/>
          <w:sz w:val="24"/>
          <w:lang w:val="lv-LV" w:eastAsia="en-US"/>
        </w:rPr>
        <w:t xml:space="preserve">Daugavpils valstspilsētas pašvaldības domes (turpmāk – Dome) </w:t>
      </w:r>
      <w:r>
        <w:rPr>
          <w:rFonts w:cs="Times New Roman" w:ascii="Times New Roman" w:hAnsi="Times New Roman"/>
          <w:sz w:val="24"/>
          <w:szCs w:val="24"/>
          <w:lang w:val="lv-LV"/>
        </w:rPr>
        <w:t>Finanšu komitejas 2023.gada ___________ atzinumu,</w:t>
      </w:r>
      <w:r>
        <w:rPr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ome nolemj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darīt grozījumus </w:t>
      </w:r>
      <w:r>
        <w:rPr>
          <w:rFonts w:cs="Times New Roman" w:ascii="Times New Roman" w:hAnsi="Times New Roman"/>
          <w:sz w:val="24"/>
          <w:szCs w:val="24"/>
          <w:lang w:val="lv-LV"/>
        </w:rPr>
        <w:t>Daugavpils domes 2022.gada 24.novembra lēmumā Nr.809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kļu īpašumu Viestura ielā 13, Daugavpilī, nodošanu atsavināšanai un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” (turpmāk - Lēmums)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1.1. Pazemināt atsavināmo objektu izsoles sākumcenas un noteik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- dzīvokļa īpašuma Nr.5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nosacīto cenu jeb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soles sākumcenu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4320,00 EUR, t.sk. zemes gabala </w:t>
      </w:r>
      <w:r>
        <w:rPr>
          <w:rFonts w:cs="Times New Roman" w:ascii="Times New Roman" w:hAnsi="Times New Roman"/>
          <w:sz w:val="24"/>
          <w:lang w:val="lv-LV" w:eastAsia="en-US"/>
        </w:rPr>
        <w:t xml:space="preserve">563/4386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domājamo daļu vērtība – 453,25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EUR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- dzīvokļa īpašuma Nr.6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nosacīto cenu jeb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soles sākumcenu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3120,00 EUR, t.sk. zemes gabala </w:t>
      </w:r>
      <w:r>
        <w:rPr>
          <w:rFonts w:cs="Times New Roman" w:ascii="Times New Roman" w:hAnsi="Times New Roman"/>
          <w:sz w:val="24"/>
          <w:lang w:val="lv-LV" w:eastAsia="en-US"/>
        </w:rPr>
        <w:t xml:space="preserve">517/4386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domājamo daļu vērtība – 416,22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EUR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- dzīvokļa īpašuma Nr.7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nosacīto cenu jeb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soles sākumcenu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5240,00 EUR, t.sk. zemes gabala </w:t>
      </w:r>
      <w:r>
        <w:rPr>
          <w:rFonts w:cs="Times New Roman" w:ascii="Times New Roman" w:hAnsi="Times New Roman"/>
          <w:sz w:val="24"/>
          <w:lang w:val="lv-LV" w:eastAsia="en-US"/>
        </w:rPr>
        <w:t xml:space="preserve">600/4386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domājamo daļu vērtība – 483,04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EU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1.2. Lēmuma 2.punkt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- </w:t>
      </w:r>
      <w:bookmarkStart w:id="0" w:name="_Hlk119340726"/>
      <w:r>
        <w:rPr>
          <w:rFonts w:cs="Times New Roman" w:ascii="Times New Roman" w:hAnsi="Times New Roman"/>
          <w:sz w:val="24"/>
          <w:szCs w:val="24"/>
          <w:lang w:val="lv-LV" w:eastAsia="en-US"/>
        </w:rPr>
        <w:t>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7900,00” ar skaitļiem „14320,00”</w:t>
      </w:r>
      <w:bookmarkEnd w:id="0"/>
      <w:r>
        <w:rPr>
          <w:rFonts w:cs="Times New Roman" w:ascii="Times New Roman" w:hAnsi="Times New Roman"/>
          <w:sz w:val="24"/>
          <w:szCs w:val="24"/>
          <w:lang w:val="lv-LV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6400,00” ar skaitļiem „13120,00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9050,00” ar skaitļiem „15240,00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Lēmuma </w:t>
      </w:r>
      <w:bookmarkStart w:id="1" w:name="_Hlk119340823"/>
      <w:r>
        <w:rPr>
          <w:rFonts w:cs="Times New Roman" w:ascii="Times New Roman" w:hAnsi="Times New Roman"/>
          <w:sz w:val="24"/>
          <w:szCs w:val="24"/>
          <w:lang w:val="lv-LV"/>
        </w:rPr>
        <w:t>pielikumā 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Dzīvokļu īpašumu </w:t>
      </w:r>
      <w:r>
        <w:rPr>
          <w:rFonts w:cs="Times New Roman" w:ascii="Times New Roman" w:hAnsi="Times New Roman"/>
          <w:sz w:val="24"/>
          <w:szCs w:val="24"/>
          <w:lang w:val="lv-LV"/>
        </w:rPr>
        <w:t>Viestura ielā 13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, Daugavpilī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izsoles noteikumi</w:t>
      </w:r>
      <w:r>
        <w:rPr>
          <w:rFonts w:cs="Times New Roman" w:ascii="Times New Roman" w:hAnsi="Times New Roman"/>
          <w:sz w:val="24"/>
          <w:szCs w:val="24"/>
          <w:lang w:val="lv-LV"/>
        </w:rPr>
        <w:t>”</w:t>
      </w:r>
      <w:bookmarkEnd w:id="1"/>
      <w:r>
        <w:rPr>
          <w:rFonts w:cs="Times New Roman" w:ascii="Times New Roman" w:hAnsi="Times New Roman"/>
          <w:sz w:val="24"/>
          <w:szCs w:val="24"/>
          <w:lang w:val="lv-LV"/>
        </w:rPr>
        <w:t xml:space="preserve"> 4.punktā aizstā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7900,00” ar skaitļiem „14320,00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6400,00” ar skaitļiem „13120,00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9050,00” ar skaitļiem „15240,00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>1.4. Lēmuma pielikumā “Dzīvokļu īpašumu Viestura ielā 13, Daugavpilī, izsoles noteikumi” 12.1. punkt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790,00” ar skaitļiem „1432,00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640,00” ar skaitļiem „1312,00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- 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1905,00” ar skaitļiem „1524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804"/>
      </w:tblGrid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Dome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  <w:t>priekšsēdētāj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SASKAŅOTS: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A.Elksniņš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Domes priekšsēdētāja vietnieks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V.Kononovs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Īpašuma pārvaldīšanas departamenta vadītāj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Īpašuma pārvaldīšanas departamenta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.Funte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Nekustamā īpašuma nodaļas vadītāj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 xml:space="preserve">Juridiskā departament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Iekšējās inspekcijas nodaļas jurists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.Nikolajev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R.Siliņš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Īpašuma pārvaldīšanas departamenta jurist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E.Kavševiča-Semjonova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ind w:left="1440" w:hanging="14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Sagatavo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Nekustamā īpašuma nodaļa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 xml:space="preserve">Nekustamā īpašuma izvērtēšanas vec.spec. 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M.Gabrunov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lv-LV" w:eastAsia="en-US"/>
        </w:rPr>
        <w:t>1 – lietā, 2 – ĪPD (oriģināli),</w:t>
      </w:r>
      <w:r>
        <w:rPr>
          <w:rFonts w:cs="Times New Roman" w:ascii="Times New Roman" w:hAnsi="Times New Roman"/>
          <w:sz w:val="22"/>
          <w:lang w:val="lv-LV" w:eastAsia="en-US"/>
        </w:rPr>
        <w:t xml:space="preserve"> 1 – DDzKSU, 1 – Centralizētajai grāmatvedībai</w:t>
      </w:r>
    </w:p>
    <w:p>
      <w:pPr>
        <w:pStyle w:val="Normal"/>
        <w:jc w:val="both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  <w:t>Lēmums publicējams Daugavpils pilsētas pašvaldības mājas lapā internet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ZIŅOTĀJS: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Īpašuma pārvaldīšanas departamenta vadītāja I.Funte.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0" w:hanging="0"/>
      <w:jc w:val="both"/>
      <w:outlineLvl w:val="2"/>
    </w:pPr>
    <w:rPr>
      <w:rFonts w:ascii="Times New Roman" w:hAnsi="Times New Roman" w:cs="Times New Roman"/>
      <w:b/>
      <w:b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BodyText3Char">
    <w:name w:val="Body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sz w:val="22"/>
      <w:lang w:val="lv-LV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43:00Z</dcterms:created>
  <dc:creator>user</dc:creator>
  <dc:description/>
  <cp:keywords/>
  <dc:language>en-US</dc:language>
  <cp:lastModifiedBy>Marika Gabrunova</cp:lastModifiedBy>
  <cp:lastPrinted>2023-01-26T10:10:00Z</cp:lastPrinted>
  <dcterms:modified xsi:type="dcterms:W3CDTF">2023-01-26T12:41:00Z</dcterms:modified>
  <cp:revision>6</cp:revision>
  <dc:subject/>
  <dc:title>11</dc:title>
</cp:coreProperties>
</file>