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right="-14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formācija par amatpersonu un darbinieku mēnešalgas apmēru </w:t>
        <w:br/>
        <w:t>sadalījumā pa amatu grupām ar 01.01.2020.</w:t>
      </w:r>
    </w:p>
    <w:p>
      <w:pPr>
        <w:pStyle w:val="Normal"/>
        <w:spacing w:before="360" w:after="0"/>
        <w:ind w:right="-149" w:firstLine="567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8"/>
          <w:szCs w:val="28"/>
        </w:rPr>
        <w:t>Daugavpils pilsētas Izglītības pārvaldē</w:t>
        <w:br/>
      </w:r>
      <w:r>
        <w:rPr>
          <w:bCs/>
          <w:sz w:val="22"/>
          <w:szCs w:val="26"/>
        </w:rPr>
        <w:t xml:space="preserve">(bruto, </w:t>
      </w:r>
      <w:r>
        <w:rPr>
          <w:i/>
          <w:sz w:val="22"/>
          <w:szCs w:val="26"/>
        </w:rPr>
        <w:t>euro</w:t>
      </w:r>
      <w:r>
        <w:rPr>
          <w:bCs/>
          <w:sz w:val="22"/>
          <w:szCs w:val="26"/>
        </w:rPr>
        <w:t>)</w:t>
      </w:r>
    </w:p>
    <w:p>
      <w:pPr>
        <w:pStyle w:val="Normal"/>
        <w:spacing w:before="360" w:after="0"/>
        <w:ind w:right="-149" w:firstLine="567"/>
        <w:jc w:val="center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pašvaldības budžets</w:t>
      </w:r>
    </w:p>
    <w:p>
      <w:pPr>
        <w:pStyle w:val="Normal"/>
        <w:spacing w:lineRule="exact" w:line="260" w:before="130" w:after="0"/>
        <w:ind w:firstLine="539"/>
        <w:jc w:val="center"/>
        <w:rPr>
          <w:bCs/>
          <w:i/>
          <w:i/>
          <w:sz w:val="19"/>
          <w:szCs w:val="28"/>
          <w:u w:val="single"/>
        </w:rPr>
      </w:pPr>
      <w:r>
        <w:rPr>
          <w:bCs/>
          <w:i/>
          <w:sz w:val="19"/>
          <w:szCs w:val="28"/>
          <w:u w:val="single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29"/>
        <w:gridCol w:w="876"/>
        <w:gridCol w:w="2729"/>
        <w:gridCol w:w="67"/>
        <w:gridCol w:w="1218"/>
        <w:gridCol w:w="1455"/>
        <w:gridCol w:w="1366"/>
      </w:tblGrid>
      <w:tr>
        <w:trPr>
          <w:trHeight w:val="227" w:hRule="atLeast"/>
        </w:trPr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tu grupa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ta vietu skaits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ēnešalgas diapazons</w:t>
              <w:br/>
              <w:t>(no–līdz)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Vidējā mēnešalga </w:t>
            </w:r>
          </w:p>
        </w:tc>
      </w:tr>
      <w:tr>
        <w:trPr>
          <w:trHeight w:val="227" w:hRule="atLeas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tu saime, apakšsaime, līmenis vai amata kategorija, līmenis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mata </w:t>
              <w:br/>
              <w:t>nosaukums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ministratīvā un attīstības nodaļa 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C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Vadītāj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</w:t>
            </w:r>
          </w:p>
        </w:tc>
      </w:tr>
      <w:tr>
        <w:trPr>
          <w:trHeight w:val="227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ekšējais auditor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2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ekšējais auditor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B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ris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-97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.5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ālists bērnu tiesību aizsardzības jautājumo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A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selības veicināšanas koordinētāj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celejas pārzini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āla lietu pārzini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āla speciālis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ba aizsardzības vecākais speciālis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(19.5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A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ācijas tehnoloģiju administrator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iedrisko attiecību speciālis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C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sperts projektu jautājumo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(18.3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rmsskolas izglītības iestādes vadītāj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-116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.63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olas direktor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-159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.11</w:t>
            </w:r>
          </w:p>
        </w:tc>
      </w:tr>
      <w:tr>
        <w:trPr>
          <w:trHeight w:val="227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zglītības satura nodaļa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B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daļas vadītājs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lītības metodiķis latviešu valodas jautājumos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rmsskolas izglītības darba speciālists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(18.3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rmsskolas vecuma bērnu uzskaites reģistrators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(18.2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bliogrāfs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</w:tr>
      <w:tr>
        <w:trPr>
          <w:trHeight w:val="227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zglītības atbalsta nodaļa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B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daļas vadītāj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lītības metodiķis pieaugušo izglītības jautājumo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agogs karjeras konsultan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holog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</w:tr>
      <w:tr>
        <w:trPr>
          <w:trHeight w:val="227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ekļaujošās izglītības  atbalsta centrs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 vadītāj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gopēd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holog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peciālais pedagog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(5.1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Ārs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</w:tr>
      <w:tr>
        <w:trPr>
          <w:trHeight w:val="227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nanšu un grāmatvedības nodaļa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(12.1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A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šu un grāmatvedības nodaļas vadītāj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(12.1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A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žeta ekonomis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venais grāmatvedi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B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venā grāmatveža vietniek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A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cākais grāmatvedis norēķinu jautājumo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āmatvedi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-7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.75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A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cākais grāmatvedis materiālās uzskaites jautājumo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āmatvedības uzskaitvedi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</w:tr>
      <w:tr>
        <w:trPr>
          <w:trHeight w:val="227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imnieciskā nodrošinājuma nodaļa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odaļas vadītāj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ģētiķi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mehānisko iekārtu mehāniķi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ūvinženieri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Ēku būvtehniķi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gādniek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vas automobiļa vadītāj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busa vadītāj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tehniķi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kopēj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A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ntstrādniek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Ēkas dežuran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ētniek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</w:tbl>
    <w:p>
      <w:pPr>
        <w:pStyle w:val="Normal"/>
        <w:spacing w:lineRule="exact" w:line="260" w:before="130" w:after="0"/>
        <w:ind w:firstLine="539"/>
        <w:rPr>
          <w:sz w:val="19"/>
          <w:szCs w:val="26"/>
        </w:rPr>
      </w:pPr>
      <w:r>
        <w:rPr>
          <w:sz w:val="19"/>
          <w:szCs w:val="26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Daugavpils pilsētas</w:t>
      </w:r>
    </w:p>
    <w:p>
      <w:pPr>
        <w:pStyle w:val="Normal"/>
        <w:spacing w:lineRule="exact" w:line="260" w:before="13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Izglītības pārvaldes vadītāja                                                                M.Isupova</w:t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before="360" w:after="0"/>
        <w:ind w:right="-14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formācija par amatpersonu un darbinieku mēnešalgas apmēru </w:t>
        <w:br/>
        <w:t>sadalījumā pa amatu grupām ar 01.01.2020.</w:t>
      </w:r>
    </w:p>
    <w:p>
      <w:pPr>
        <w:pStyle w:val="Normal"/>
        <w:spacing w:before="360" w:after="0"/>
        <w:ind w:right="-149" w:firstLine="567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8"/>
          <w:szCs w:val="28"/>
        </w:rPr>
        <w:t>Daugavpils pilsētas vispārizglītojošās skolās</w:t>
        <w:br/>
      </w:r>
      <w:r>
        <w:rPr>
          <w:bCs/>
          <w:sz w:val="22"/>
          <w:szCs w:val="26"/>
        </w:rPr>
        <w:t xml:space="preserve">(bruto, </w:t>
      </w:r>
      <w:r>
        <w:rPr>
          <w:i/>
          <w:sz w:val="22"/>
          <w:szCs w:val="26"/>
        </w:rPr>
        <w:t>euro</w:t>
      </w:r>
      <w:r>
        <w:rPr>
          <w:bCs/>
          <w:sz w:val="22"/>
          <w:szCs w:val="26"/>
        </w:rPr>
        <w:t>)</w:t>
      </w:r>
    </w:p>
    <w:p>
      <w:pPr>
        <w:pStyle w:val="Normal"/>
        <w:spacing w:lineRule="exact" w:line="260" w:before="130" w:after="0"/>
        <w:ind w:firstLine="539"/>
        <w:jc w:val="center"/>
        <w:rPr>
          <w:b/>
          <w:b/>
          <w:bCs/>
          <w:sz w:val="19"/>
          <w:szCs w:val="28"/>
        </w:rPr>
      </w:pPr>
      <w:r>
        <w:rPr>
          <w:b/>
          <w:bCs/>
          <w:sz w:val="19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89"/>
        <w:gridCol w:w="863"/>
        <w:gridCol w:w="2774"/>
        <w:gridCol w:w="1206"/>
        <w:gridCol w:w="1449"/>
        <w:gridCol w:w="1359"/>
      </w:tblGrid>
      <w:tr>
        <w:trPr>
          <w:trHeight w:val="227" w:hRule="atLeast"/>
        </w:trPr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tu grupa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ta vietu skaits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ēnešalgas diapazons</w:t>
              <w:br/>
              <w:t>(no–līdz)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dējā mēnešalga </w:t>
            </w:r>
          </w:p>
        </w:tc>
      </w:tr>
      <w:tr>
        <w:trPr>
          <w:trHeight w:val="22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tu saime, apakšsaime, līmenis vai amata kategorija, līmenis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mata </w:t>
              <w:br/>
              <w:t>nosaukums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no pašvaldības budžeta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(5.2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rmsskolas iestāžu un skolu mās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-8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</w:tr>
      <w:tr>
        <w:trPr>
          <w:trHeight w:val="227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(5.1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Ārst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</w:tr>
      <w:tr>
        <w:trPr>
          <w:trHeight w:val="227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zioterapeit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olas direktora vietnieks administratīvi saimnieciskajā darb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-10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imniecības vadītā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(18.3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vedības pārzini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-6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(18.3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vedi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-89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.17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āla lietu pārzini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derobist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ant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7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.63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ortīkla uzturēšanas administrator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(19.5.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formātikas laborant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69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-7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.3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ļas mazgājamās mašīnas operator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ntstrādniek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-5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.39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diona strādniek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a kompleksa vadītā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-7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.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mehānisko iekārtu mehāniķi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7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.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Ūdens ķīmiskās apstrādes operator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6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ba aizsardzības speciālist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-9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.9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īgstrādniek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nesta viesnīcas administrator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kroautobusa vadītā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-8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.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mobiļa vadītā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-6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tehniķi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āmētā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(18.3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 ievades operator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eina dežurant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Ēkas dežurant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Ēkas uzraug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Ēkas un teritorijas dežurant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ētniek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kli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-5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kopē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.9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Ēdnīcas vadītā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-9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.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vār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-7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.67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vāra palīg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vārs-konditor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rtuves darbiniek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</w:tr>
      <w:tr>
        <w:trPr>
          <w:trHeight w:val="227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no maksas pakalpojumiem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Ēdnīcas vadītā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vār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vara palīg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vārs-konditor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rtuves darbiniek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fetes kalpotā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-6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.50</w:t>
            </w:r>
          </w:p>
        </w:tc>
      </w:tr>
    </w:tbl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Daugavpils pilsētas</w:t>
      </w:r>
    </w:p>
    <w:p>
      <w:pPr>
        <w:pStyle w:val="Normal"/>
        <w:spacing w:lineRule="exact" w:line="260" w:before="13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Izglītības pārvaldes vadītāja                                                            M.Isupova</w:t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before="360" w:after="0"/>
        <w:ind w:right="-14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formācija par amatpersonu un darbinieku mēnešalgas apmēru </w:t>
        <w:br/>
        <w:t>sadalījumā pa amatu grupām ar 01.01.2020.</w:t>
      </w:r>
    </w:p>
    <w:p>
      <w:pPr>
        <w:pStyle w:val="Normal"/>
        <w:spacing w:before="360" w:after="0"/>
        <w:ind w:right="-149" w:firstLine="567"/>
        <w:jc w:val="center"/>
        <w:rPr>
          <w:bCs/>
          <w:sz w:val="22"/>
          <w:szCs w:val="26"/>
        </w:rPr>
      </w:pPr>
      <w:r>
        <w:rPr>
          <w:b/>
          <w:bCs/>
          <w:sz w:val="28"/>
          <w:szCs w:val="28"/>
        </w:rPr>
        <w:t>Daugavpils pilsētas pirmsskolas izglītības iestādēs</w:t>
        <w:br/>
      </w:r>
      <w:r>
        <w:rPr>
          <w:bCs/>
          <w:sz w:val="22"/>
          <w:szCs w:val="26"/>
        </w:rPr>
        <w:t xml:space="preserve">(bruto, </w:t>
      </w:r>
      <w:r>
        <w:rPr>
          <w:i/>
          <w:sz w:val="22"/>
          <w:szCs w:val="26"/>
        </w:rPr>
        <w:t>euro</w:t>
      </w:r>
      <w:r>
        <w:rPr>
          <w:bCs/>
          <w:sz w:val="22"/>
          <w:szCs w:val="26"/>
        </w:rPr>
        <w:t>)</w:t>
      </w:r>
    </w:p>
    <w:p>
      <w:pPr>
        <w:pStyle w:val="Normal"/>
        <w:spacing w:before="360" w:after="0"/>
        <w:ind w:right="-149" w:firstLine="567"/>
        <w:jc w:val="center"/>
        <w:rPr/>
      </w:pPr>
      <w:r>
        <w:rPr/>
        <w:t>pašvaldības budžets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89"/>
        <w:gridCol w:w="863"/>
        <w:gridCol w:w="2774"/>
        <w:gridCol w:w="1206"/>
        <w:gridCol w:w="1449"/>
        <w:gridCol w:w="1359"/>
      </w:tblGrid>
      <w:tr>
        <w:trPr>
          <w:trHeight w:val="227" w:hRule="atLeast"/>
        </w:trPr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tu grupa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ta vietu skaits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ēnešalgas diapazons</w:t>
              <w:br/>
              <w:t>(no–līdz)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dējā mēnešalga </w:t>
            </w:r>
          </w:p>
        </w:tc>
      </w:tr>
      <w:tr>
        <w:trPr>
          <w:trHeight w:val="22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tu saime, apakšsaime, līmenis vai amata kategorija, līmenis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mata </w:t>
              <w:br/>
              <w:t>nosaukums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(5.2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rmsskolas iestāžu un skolu mās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-7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.25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dītāja vietnieks administratīvi saimnieciskajā darb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-6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.9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imniecības vadītā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7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-69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.82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(18.3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vedi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6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.41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ļas pārzini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7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-56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.71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ļas mazgātā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-5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.09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ntstrādniek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-5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.95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ba aizsardzības speciālist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-7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.53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liktavas pārzini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-5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.27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Ēkas un teritorijas dežurant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ētniek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7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kopē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2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vār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7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5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.94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cākais pavār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-54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.64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rtuves darbiniek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-4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.55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kures/krāšņu kurinātā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zonas apkures/krāšņu kurinātā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rmsskolas skolotāja palīg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-5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.07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kli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-5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.87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kts aukli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-5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.62</w:t>
            </w:r>
          </w:p>
        </w:tc>
      </w:tr>
    </w:tbl>
    <w:p>
      <w:pPr>
        <w:pStyle w:val="Normal"/>
        <w:spacing w:lineRule="exact" w:line="260" w:before="13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Daugavpils pilsētas</w:t>
      </w:r>
    </w:p>
    <w:p>
      <w:pPr>
        <w:pStyle w:val="Normal"/>
        <w:spacing w:lineRule="exact" w:line="260" w:before="13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Izglītības pārvaldes vadītāja                                                                      M.Isupova</w:t>
      </w:r>
    </w:p>
    <w:p>
      <w:pPr>
        <w:pStyle w:val="Normal"/>
        <w:spacing w:before="360" w:after="0"/>
        <w:ind w:right="-14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formācija par amatpersonu un darbinieku mēnešalgas apmēru </w:t>
        <w:br/>
        <w:t>sadalījumā pa amatu grupām ar 01.01.2020.</w:t>
      </w:r>
    </w:p>
    <w:p>
      <w:pPr>
        <w:pStyle w:val="Normal"/>
        <w:spacing w:before="360" w:after="0"/>
        <w:ind w:right="-149" w:firstLine="567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8"/>
          <w:szCs w:val="28"/>
        </w:rPr>
        <w:t>Daugavpils pilsētas speciālās pirmsskolas izglītības iestādēs</w:t>
        <w:br/>
      </w:r>
      <w:r>
        <w:rPr>
          <w:bCs/>
          <w:sz w:val="22"/>
          <w:szCs w:val="26"/>
        </w:rPr>
        <w:t xml:space="preserve">(bruto, </w:t>
      </w:r>
      <w:r>
        <w:rPr>
          <w:i/>
          <w:sz w:val="22"/>
          <w:szCs w:val="26"/>
        </w:rPr>
        <w:t>euro</w:t>
      </w:r>
      <w:r>
        <w:rPr>
          <w:bCs/>
          <w:sz w:val="22"/>
          <w:szCs w:val="26"/>
        </w:rPr>
        <w:t>)</w:t>
      </w:r>
    </w:p>
    <w:p>
      <w:pPr>
        <w:pStyle w:val="Normal"/>
        <w:spacing w:before="360" w:after="0"/>
        <w:ind w:right="-149" w:firstLine="567"/>
        <w:jc w:val="center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pašvaldības budžets</w:t>
      </w:r>
    </w:p>
    <w:p>
      <w:pPr>
        <w:pStyle w:val="Normal"/>
        <w:spacing w:lineRule="exact" w:line="260" w:before="130" w:after="0"/>
        <w:ind w:firstLine="539"/>
        <w:jc w:val="center"/>
        <w:rPr>
          <w:bCs/>
          <w:i/>
          <w:i/>
          <w:sz w:val="19"/>
          <w:szCs w:val="28"/>
          <w:u w:val="single"/>
        </w:rPr>
      </w:pPr>
      <w:r>
        <w:rPr>
          <w:bCs/>
          <w:i/>
          <w:sz w:val="19"/>
          <w:szCs w:val="28"/>
          <w:u w:val="single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89"/>
        <w:gridCol w:w="863"/>
        <w:gridCol w:w="2774"/>
        <w:gridCol w:w="1206"/>
        <w:gridCol w:w="1449"/>
        <w:gridCol w:w="1359"/>
      </w:tblGrid>
      <w:tr>
        <w:trPr>
          <w:trHeight w:val="227" w:hRule="atLeast"/>
        </w:trPr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tu grupa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ta vietu skaits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ēnešalgas diapazons</w:t>
              <w:br/>
              <w:t>(no–līdz)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dējā mēnešalga </w:t>
            </w:r>
          </w:p>
        </w:tc>
      </w:tr>
      <w:tr>
        <w:trPr>
          <w:trHeight w:val="22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tu saime, apakšsaime, līmenis vai amata kategorija, līmenis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mata </w:t>
              <w:br/>
              <w:t>nosaukums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(5.2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rmsskolas iestāžu un skolu mās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-6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.42</w:t>
            </w:r>
          </w:p>
        </w:tc>
      </w:tr>
      <w:tr>
        <w:trPr>
          <w:trHeight w:val="227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(5.1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Ārst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</w:tr>
      <w:tr>
        <w:trPr>
          <w:trHeight w:val="227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zioterapeit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imniecības vadītā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-6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(18.3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vedi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-6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.79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ļas pārzini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5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.33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ļas mazgātā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-48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.67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ntstrādniek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-48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liktavas pārzini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ba aizsardzības speciālist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-5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.67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Ēkas un teritorijas dežurant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ētniek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kopē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vār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-57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.85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rtuves darbiniek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-48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.33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kli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-5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5.87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kts aukli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</w:tr>
    </w:tbl>
    <w:p>
      <w:pPr>
        <w:pStyle w:val="Normal"/>
        <w:spacing w:lineRule="exact" w:line="260" w:before="130" w:after="0"/>
        <w:ind w:firstLine="539"/>
        <w:jc w:val="center"/>
        <w:rPr>
          <w:bCs/>
          <w:sz w:val="19"/>
          <w:szCs w:val="28"/>
        </w:rPr>
      </w:pPr>
      <w:r>
        <w:rPr>
          <w:bCs/>
          <w:sz w:val="19"/>
          <w:szCs w:val="28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Daugavpils pilsētas</w:t>
      </w:r>
    </w:p>
    <w:p>
      <w:pPr>
        <w:pStyle w:val="Normal"/>
        <w:spacing w:lineRule="exact" w:line="260" w:before="13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Izglītības pārvaldes vadītāja                                                                     M.Isupova</w:t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60" w:before="130" w:after="0"/>
        <w:ind w:firstLine="539"/>
        <w:jc w:val="center"/>
        <w:rPr>
          <w:bCs/>
          <w:sz w:val="19"/>
          <w:szCs w:val="28"/>
        </w:rPr>
      </w:pPr>
      <w:r>
        <w:rPr>
          <w:bCs/>
          <w:sz w:val="19"/>
          <w:szCs w:val="28"/>
        </w:rPr>
      </w:r>
    </w:p>
    <w:p>
      <w:pPr>
        <w:pStyle w:val="Normal"/>
        <w:spacing w:lineRule="exact" w:line="260" w:before="130" w:after="0"/>
        <w:ind w:firstLine="539"/>
        <w:jc w:val="center"/>
        <w:rPr>
          <w:bCs/>
          <w:sz w:val="19"/>
          <w:szCs w:val="28"/>
        </w:rPr>
      </w:pPr>
      <w:r>
        <w:rPr>
          <w:bCs/>
          <w:sz w:val="19"/>
          <w:szCs w:val="28"/>
        </w:rPr>
      </w:r>
    </w:p>
    <w:p>
      <w:pPr>
        <w:pStyle w:val="Normal"/>
        <w:spacing w:lineRule="exact" w:line="260" w:before="130" w:after="0"/>
        <w:ind w:firstLine="539"/>
        <w:jc w:val="center"/>
        <w:rPr>
          <w:bCs/>
          <w:sz w:val="19"/>
          <w:szCs w:val="28"/>
        </w:rPr>
      </w:pPr>
      <w:r>
        <w:rPr>
          <w:bCs/>
          <w:sz w:val="19"/>
          <w:szCs w:val="28"/>
        </w:rPr>
      </w:r>
    </w:p>
    <w:p>
      <w:pPr>
        <w:pStyle w:val="Normal"/>
        <w:spacing w:before="360" w:after="0"/>
        <w:ind w:right="-14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formācija par amatpersonu un darbinieku mēnešalgas apmēru </w:t>
        <w:br/>
        <w:t>sadalījumā pa amatu grupām ar 01.01.2020.</w:t>
      </w:r>
    </w:p>
    <w:p>
      <w:pPr>
        <w:pStyle w:val="Normal"/>
        <w:spacing w:before="360" w:after="0"/>
        <w:ind w:right="-149" w:firstLine="567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8"/>
          <w:szCs w:val="28"/>
        </w:rPr>
        <w:t>Daugavpils pilsētas BJC „Jaunība”</w:t>
        <w:br/>
      </w:r>
      <w:r>
        <w:rPr>
          <w:bCs/>
          <w:sz w:val="22"/>
          <w:szCs w:val="26"/>
        </w:rPr>
        <w:t xml:space="preserve">(bruto, </w:t>
      </w:r>
      <w:r>
        <w:rPr>
          <w:i/>
          <w:sz w:val="22"/>
          <w:szCs w:val="26"/>
        </w:rPr>
        <w:t>euro</w:t>
      </w:r>
      <w:r>
        <w:rPr>
          <w:bCs/>
          <w:sz w:val="22"/>
          <w:szCs w:val="26"/>
        </w:rPr>
        <w:t>)</w:t>
      </w:r>
    </w:p>
    <w:p>
      <w:pPr>
        <w:pStyle w:val="Normal"/>
        <w:spacing w:before="360" w:after="0"/>
        <w:ind w:right="-149" w:firstLine="567"/>
        <w:jc w:val="center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pašvaldības budžets</w:t>
      </w:r>
    </w:p>
    <w:p>
      <w:pPr>
        <w:pStyle w:val="Normal"/>
        <w:spacing w:lineRule="exact" w:line="260" w:before="130" w:after="0"/>
        <w:ind w:firstLine="539"/>
        <w:jc w:val="center"/>
        <w:rPr>
          <w:bCs/>
          <w:i/>
          <w:i/>
          <w:sz w:val="19"/>
          <w:szCs w:val="28"/>
          <w:u w:val="single"/>
        </w:rPr>
      </w:pPr>
      <w:r>
        <w:rPr>
          <w:bCs/>
          <w:i/>
          <w:sz w:val="19"/>
          <w:szCs w:val="28"/>
          <w:u w:val="single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89"/>
        <w:gridCol w:w="863"/>
        <w:gridCol w:w="2774"/>
        <w:gridCol w:w="1206"/>
        <w:gridCol w:w="1449"/>
        <w:gridCol w:w="1359"/>
      </w:tblGrid>
      <w:tr>
        <w:trPr>
          <w:trHeight w:val="227" w:hRule="atLeast"/>
        </w:trPr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tu grupa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ta vietu skaits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ēnešalgas diapazons</w:t>
              <w:br/>
              <w:t>(no–līdz)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dējā mēnešalga </w:t>
            </w:r>
          </w:p>
        </w:tc>
      </w:tr>
      <w:tr>
        <w:trPr>
          <w:trHeight w:val="22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tu saime, apakšsaime, līmenis vai amata kategorija, līmenis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mata </w:t>
              <w:br/>
              <w:t>nosaukums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ktora vietnieks administratīvi saimnieciskajā darb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(18.3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vedi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derobist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ant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-5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ntstrādniek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5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.23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ba aizsardzības speciālist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busa vadītā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liktavas pārzini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Ēkas dežurant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Ēkas un teritorijas dežurant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ētniek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kopē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formēšanas māksliniek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-5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.75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rumentu meistar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-5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.14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ogrāf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āmatvedības uzskaitvedi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uvē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ciklu mehāniķi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kures/krāšņu kurinātā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zonas apkures/krāšņu kurinātā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ugavpils Inovāciju centrs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 vadītā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lītības metodiķi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skursiju gid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Ēkas administrator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kopē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Ēkas dežurant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-48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</w:tr>
    </w:tbl>
    <w:p>
      <w:pPr>
        <w:pStyle w:val="Normal"/>
        <w:spacing w:lineRule="exact" w:line="260" w:before="130" w:after="0"/>
        <w:ind w:firstLine="539"/>
        <w:jc w:val="center"/>
        <w:rPr>
          <w:bCs/>
          <w:sz w:val="19"/>
          <w:szCs w:val="28"/>
        </w:rPr>
      </w:pPr>
      <w:r>
        <w:rPr>
          <w:bCs/>
          <w:sz w:val="19"/>
          <w:szCs w:val="28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Daugavpils pilsētas</w:t>
      </w:r>
    </w:p>
    <w:p>
      <w:pPr>
        <w:pStyle w:val="Normal"/>
        <w:spacing w:lineRule="exact" w:line="260" w:before="13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Izglītības pārvaldes vadītāja                                                               M.Isupova</w:t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before="360" w:after="0"/>
        <w:ind w:right="-14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60" w:after="0"/>
        <w:ind w:right="-14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60" w:after="0"/>
        <w:ind w:right="-14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60" w:after="0"/>
        <w:ind w:right="-14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60" w:after="0"/>
        <w:ind w:right="-14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60" w:after="0"/>
        <w:ind w:right="-14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60" w:after="0"/>
        <w:ind w:right="-14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60" w:after="0"/>
        <w:ind w:right="-14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60" w:after="0"/>
        <w:ind w:right="-14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60" w:after="0"/>
        <w:ind w:right="-14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60" w:after="0"/>
        <w:ind w:right="-14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60" w:after="0"/>
        <w:ind w:right="-14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60" w:after="0"/>
        <w:ind w:right="-14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60" w:after="0"/>
        <w:ind w:right="-14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60" w:after="0"/>
        <w:ind w:right="-14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60" w:after="0"/>
        <w:ind w:right="-149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formācija par amatpersonu un darbinieku mēnešalgas apmēru </w:t>
        <w:br/>
        <w:t>sadalījumā pa amatu grupām no 01.01.2020.</w:t>
      </w:r>
    </w:p>
    <w:p>
      <w:pPr>
        <w:pStyle w:val="Normal"/>
        <w:spacing w:before="360" w:after="0"/>
        <w:ind w:right="-149" w:firstLine="567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8"/>
          <w:szCs w:val="28"/>
        </w:rPr>
        <w:t>Daugavpils Stropu pamatskola-attīstības centrs</w:t>
        <w:br/>
      </w:r>
      <w:r>
        <w:rPr>
          <w:bCs/>
          <w:sz w:val="22"/>
          <w:szCs w:val="26"/>
        </w:rPr>
        <w:t xml:space="preserve">(bruto, </w:t>
      </w:r>
      <w:r>
        <w:rPr>
          <w:i/>
          <w:sz w:val="22"/>
          <w:szCs w:val="26"/>
        </w:rPr>
        <w:t>euro</w:t>
      </w:r>
      <w:r>
        <w:rPr>
          <w:bCs/>
          <w:sz w:val="22"/>
          <w:szCs w:val="26"/>
        </w:rPr>
        <w:t>)</w:t>
      </w:r>
    </w:p>
    <w:p>
      <w:pPr>
        <w:pStyle w:val="Normal"/>
        <w:spacing w:lineRule="exact" w:line="260" w:before="130" w:after="0"/>
        <w:ind w:firstLine="539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no valsts budžeta</w:t>
      </w:r>
    </w:p>
    <w:p>
      <w:pPr>
        <w:pStyle w:val="Normal"/>
        <w:spacing w:lineRule="exact" w:line="260" w:before="130" w:after="0"/>
        <w:ind w:firstLine="539"/>
        <w:jc w:val="center"/>
        <w:rPr>
          <w:bCs/>
          <w:i/>
          <w:i/>
          <w:sz w:val="19"/>
          <w:szCs w:val="28"/>
          <w:u w:val="single"/>
        </w:rPr>
      </w:pPr>
      <w:r>
        <w:rPr>
          <w:bCs/>
          <w:i/>
          <w:sz w:val="19"/>
          <w:szCs w:val="28"/>
          <w:u w:val="single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89"/>
        <w:gridCol w:w="863"/>
        <w:gridCol w:w="2774"/>
        <w:gridCol w:w="1206"/>
        <w:gridCol w:w="1449"/>
        <w:gridCol w:w="1359"/>
      </w:tblGrid>
      <w:tr>
        <w:trPr>
          <w:trHeight w:val="227" w:hRule="atLeast"/>
        </w:trPr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tu grupa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ta vietu skaits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ēnešalgas diapazons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br/>
              <w:t>(no–līdz)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dējā mēnešalga </w:t>
            </w:r>
          </w:p>
        </w:tc>
      </w:tr>
      <w:tr>
        <w:trPr>
          <w:trHeight w:val="227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tu saime, apakšsaime, līmenis vai amata kategorija, līmenis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mata </w:t>
              <w:br/>
              <w:t>nosaukums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(5.1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Ārst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olas direktora vietnieks administratīvi saimnieciskajā darb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(5.2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rmsskolas iestāžu un skolu mās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(5.1.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Ārsta palīg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(5.1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zioterapeit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imniecības vadītā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(18.3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tvedi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ant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ļas pārzini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ļas mazgātā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ntstrādniek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9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-4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.78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ba aizsardzības speciālist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5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.86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busa vadītā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ktora vadītā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ārzniek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rmsskolas skolotāja palīg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kli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kts aukli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-5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.49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Ēkas dežurant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Ēkas un teritorijas dežurant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ētniek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kopē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uvē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derobist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u piegādes plānotā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Ēdnīcas vadītā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vār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-5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.86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vāra palīg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rtuves darbiniek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uku mazgātāj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no maksas pakalpojumiem</w:t>
            </w:r>
          </w:p>
        </w:tc>
      </w:tr>
      <w:tr>
        <w:trPr>
          <w:trHeight w:val="22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ieri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</w:tbl>
    <w:p>
      <w:pPr>
        <w:pStyle w:val="Normal"/>
        <w:spacing w:lineRule="exact" w:line="260" w:before="130" w:after="0"/>
        <w:ind w:firstLine="539"/>
        <w:jc w:val="center"/>
        <w:rPr>
          <w:bCs/>
          <w:sz w:val="19"/>
          <w:szCs w:val="28"/>
        </w:rPr>
      </w:pPr>
      <w:r>
        <w:rPr>
          <w:bCs/>
          <w:sz w:val="19"/>
          <w:szCs w:val="28"/>
        </w:rPr>
      </w:r>
    </w:p>
    <w:p>
      <w:pPr>
        <w:pStyle w:val="Normal"/>
        <w:spacing w:lineRule="exact" w:line="260" w:before="13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Daugavpils pilsētas</w:t>
      </w:r>
    </w:p>
    <w:p>
      <w:pPr>
        <w:pStyle w:val="Normal"/>
        <w:spacing w:lineRule="exact" w:line="260" w:before="13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Izglītības pārvaldes vadītāja                                                                    M.Isupova</w:t>
      </w:r>
    </w:p>
    <w:p>
      <w:pPr>
        <w:pStyle w:val="Normal"/>
        <w:spacing w:lineRule="exact" w:line="260" w:before="130" w:after="0"/>
        <w:ind w:firstLine="53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60" w:before="130" w:after="0"/>
        <w:ind w:firstLine="539"/>
        <w:jc w:val="center"/>
        <w:rPr>
          <w:bCs/>
          <w:sz w:val="19"/>
          <w:szCs w:val="28"/>
        </w:rPr>
      </w:pPr>
      <w:r>
        <w:rPr>
          <w:bCs/>
          <w:sz w:val="19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color w:val="545454"/>
        <w:sz w:val="18"/>
        <w:szCs w:val="18"/>
      </w:rPr>
      <w:t>ŠIS DOKUMENTS IR PARAKSTĪTS AR DROŠU ELEKTRONISKO PARAKSTU UN SATUR LAIKA ZĪMOGU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lang w:val="lv-LV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lv-LV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Naisf">
    <w:name w:val="naisf"/>
    <w:basedOn w:val="Normal"/>
    <w:qFormat/>
    <w:pPr>
      <w:spacing w:before="100" w:after="100"/>
      <w:ind w:firstLine="50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45:00Z</dcterms:created>
  <dc:creator>elina.kurme</dc:creator>
  <dc:description/>
  <dc:language>en-US</dc:language>
  <cp:lastModifiedBy>VPIP18</cp:lastModifiedBy>
  <cp:lastPrinted>2020-02-03T10:45:00Z</cp:lastPrinted>
  <dcterms:modified xsi:type="dcterms:W3CDTF">2020-02-03T08:45:00Z</dcterms:modified>
  <cp:revision>2</cp:revision>
  <dc:subject/>
  <dc:title/>
</cp:coreProperties>
</file>